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spacing w:lineRule="atLeast" w:line="360" w:before="240" w:after="0"/>
        <w:jc w:val="both"/>
        <w:rPr/>
      </w:pPr>
      <w:r>
        <w:rPr>
          <w:rFonts w:eastAsia="Arial" w:cs="Arial" w:ascii="Arial" w:hAnsi="Arial"/>
          <w:spacing w:val="0"/>
          <w:lang w:val="tr-TR"/>
        </w:rPr>
        <w:t xml:space="preserve">   </w:t>
      </w:r>
      <w:r>
        <w:rPr>
          <w:rFonts w:cs="Arial" w:ascii="Arial" w:hAnsi="Arial"/>
          <w:spacing w:val="0"/>
          <w:lang w:val="tr-TR"/>
        </w:rPr>
        <w:t>BİREYSELLEŞTİRİLMİŞ ÖĞRETİM MATERYALİ GELİŞTİRME</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Bireyselleştirilmiş öğretim materyali öğrencinin öğretimi yapılacak konudaki performans düzeyine bağlı olarak geliştirilir. Bireyselleştirilmiş öğretim materyali geliştirmenin ilk aşaması performans düzeyini belirleye- bilmek için ölçüt bağımlı testlerin hazırlanmasıdır. Öğrencinin performans düzeyine bağlı olarak uzun ve kısa dönemli amaçların oluşturulması, amaçlara göre öğretim planlarının hazırlanması ve öğretimin değerlendirilmesi gerek-mektedir (Varol, 1992).</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jc w:val="both"/>
        <w:rPr>
          <w:rFonts w:ascii="Arial" w:hAnsi="Arial" w:cs="Arial"/>
          <w:spacing w:val="0"/>
          <w:lang w:val="tr-TR"/>
        </w:rPr>
      </w:pPr>
      <w:r>
        <w:rPr>
          <w:rFonts w:cs="Arial" w:ascii="Arial" w:hAnsi="Arial"/>
          <w:spacing w:val="0"/>
          <w:lang w:val="tr-TR"/>
        </w:rPr>
        <w:t>1. Ölçüt Bağımlı Testlerin Hazırlanması</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lçüt bağımlı testler öğrencilerin çeşitli disiplin alanlarındaki yeterliklerini önceden belirlenen bir ölçüte göre belirleyen ölçme araçlarıdır (Anastesi, 1988).</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lçüt bağımlı testler ile öğrencinin öğretim amaçlarını gerçekleştirip gerçekleştirmediğini tesbit etmek mümkün olmaktadır (Özyürek, 1984). Ölçüt bağımlı testler ile öğretim öncesinde öğrencinin bir kavram ya da beceriyle ilgili olarak neleri bildiğini (performans düzeyini), öğretim sırasında öğren- cinin gösterdiği ilerlemeleri ve öğretim sonrasında öğrencinin öğretim amaçlarını gerçekleştirme düzeylerini belirlemek mümkünd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lçüt bağımlı testler hazırlanırken kavram ve beceri analizlerinden yararlanarak beceriler kolaydan zora doğru sıraya konulur. Her bir beceriyi öğrencinin göstereceği davranış olarak ifade eden bildirimler oluşturulur. Ölçüt konulur ve sorular hazırlanı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jc w:val="both"/>
        <w:rPr>
          <w:rFonts w:ascii="Arial" w:hAnsi="Arial" w:cs="Arial"/>
          <w:spacing w:val="0"/>
          <w:lang w:val="tr-TR"/>
        </w:rPr>
      </w:pPr>
      <w:r>
        <w:rPr>
          <w:rFonts w:cs="Arial" w:ascii="Arial" w:hAnsi="Arial"/>
          <w:spacing w:val="0"/>
          <w:lang w:val="tr-TR"/>
        </w:rPr>
        <w:t>2. Öğrencilerin Performans Düzeylerinin Belirlenmesi</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Hazırlanan ölçüt bağımlı testte her bildirim için hazırlanan sorular öğrenciye sorularak öğrencinin performans düzeyi belirl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jc w:val="both"/>
        <w:rPr>
          <w:rFonts w:ascii="Arial" w:hAnsi="Arial" w:cs="Arial"/>
          <w:spacing w:val="0"/>
          <w:lang w:val="tr-TR"/>
        </w:rPr>
      </w:pPr>
      <w:r>
        <w:rPr>
          <w:rFonts w:cs="Arial" w:ascii="Arial" w:hAnsi="Arial"/>
          <w:spacing w:val="0"/>
          <w:lang w:val="tr-TR"/>
        </w:rPr>
        <w:t>3. Uzun ve Kısa Dönemli Amaçların Oluşturulması</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nin performans düzeyi belirlendikten sonra uzun dönemli amacın belirlenmesi gerekir. Uzun dönemli amaçlar, öğrencinin bir ders yılı, bir dönem ya da ünite sonunda gerçekleştireceği amaçlardır (Varol, 1992).</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Kısa dönemli amaçlar öğrencinin performans düzeyi ile uzun dönemli amaçlar arasında daha kısa sürede gerçekleştireceği alt amaçlar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im amaçlarının davranışsal amaç niteliğinde olması; yani öğrencinin hangi davranışı, hangi koşullarda yapacağını ifade etmesi, gözlenebilir ve ölçülebilir terimlerle ifade edilmesi gerekmektedi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jc w:val="both"/>
        <w:rPr>
          <w:rFonts w:ascii="Arial" w:hAnsi="Arial" w:cs="Arial"/>
          <w:spacing w:val="0"/>
          <w:lang w:val="tr-TR"/>
        </w:rPr>
      </w:pPr>
      <w:r>
        <w:rPr>
          <w:rFonts w:cs="Arial" w:ascii="Arial" w:hAnsi="Arial"/>
          <w:spacing w:val="0"/>
          <w:lang w:val="tr-TR"/>
        </w:rPr>
        <w:t>4. Amaçlara Göre Öğretim Planlarının Hazırlanması</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nin bir kavram ya da beceride performans düzeyinin belirlenip, uzun ve kısa dönemli amaçların oluşturulmasından sonra, performans düzeyinden bir sonra gelen alt amaca göre öğretim planının hazırlanması gerekir. Öğretim planında öğrencinin performans düzeyi, öğretim amacı, öğretim amacına ulaşmak için kullanılacak araçlar, pekiştireçler, öğretim ortamı, öğretim sürecinin yer alması gerekmektedir (Varol, 1992; Tuncer, 1994).</w:t>
      </w:r>
    </w:p>
    <w:p>
      <w:pPr>
        <w:pStyle w:val="Normal"/>
        <w:tabs>
          <w:tab w:val="clear" w:pos="708"/>
          <w:tab w:val="left" w:pos="6663" w:leader="none"/>
        </w:tabs>
        <w:spacing w:lineRule="atLeast" w:line="360" w:before="240" w:after="0"/>
        <w:jc w:val="both"/>
        <w:rPr>
          <w:rFonts w:ascii="Arial" w:hAnsi="Arial" w:cs="Arial"/>
          <w:spacing w:val="0"/>
          <w:lang w:val="tr-TR"/>
        </w:rPr>
      </w:pPr>
      <w:r>
        <w:rPr>
          <w:rFonts w:cs="Arial" w:ascii="Arial" w:hAnsi="Arial"/>
          <w:spacing w:val="0"/>
          <w:lang w:val="tr-TR"/>
        </w:rPr>
        <w:t>5. Öğretimin Değerlendirilmesi</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Bireyselleştirmiş öğretim yaklaşımına göre öğrencinin öğretim sırasında ve öğretim sonunda da değerlendirilmesi gerekmektedir. Değerlendirme, öğrencinin amaçları gerçekleştirip gerçekleştiremediğinin belirlenmesine öğretim süreçlerinde değişikliklere gidilmesine imkan verir. Öğrencinin performans düzeyini (yapabildiklerini) belirlemek amacıyla hazırlanan ölçüt bağımlı testler öğretim sırasında ve öğretim sonunda da kullanılabili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t>SAAT SÖYLEME ÖLÇÜ ARACI</w:t>
      </w:r>
    </w:p>
    <w:p>
      <w:pPr>
        <w:pStyle w:val="Normal"/>
        <w:tabs>
          <w:tab w:val="clear" w:pos="708"/>
          <w:tab w:val="left" w:pos="3828" w:leader="none"/>
          <w:tab w:val="left" w:pos="4962" w:leader="none"/>
        </w:tabs>
        <w:spacing w:lineRule="atLeast" w:line="360"/>
        <w:jc w:val="both"/>
        <w:rPr>
          <w:rFonts w:ascii="Arial" w:hAnsi="Arial" w:cs="Arial"/>
          <w:spacing w:val="0"/>
          <w:lang w:val="tr-TR"/>
        </w:rPr>
      </w:pPr>
      <w:r>
        <w:rPr>
          <w:rFonts w:cs="Arial" w:ascii="Arial" w:hAnsi="Arial"/>
          <w:spacing w:val="0"/>
          <w:lang w:val="tr-TR"/>
        </w:rPr>
      </w:r>
    </w:p>
    <w:p>
      <w:pPr>
        <w:pStyle w:val="Normal"/>
        <w:tabs>
          <w:tab w:val="clear" w:pos="708"/>
          <w:tab w:val="left" w:pos="3828" w:leader="none"/>
          <w:tab w:val="left" w:pos="4962" w:leader="none"/>
        </w:tabs>
        <w:spacing w:lineRule="atLeast" w:line="360"/>
        <w:jc w:val="both"/>
        <w:rPr>
          <w:rFonts w:ascii="Arial" w:hAnsi="Arial" w:cs="Arial"/>
          <w:spacing w:val="0"/>
          <w:sz w:val="24"/>
          <w:szCs w:val="24"/>
          <w:lang w:val="tr-TR"/>
        </w:rPr>
      </w:pPr>
      <w:r>
        <w:rPr>
          <w:rFonts w:cs="Arial" w:ascii="Arial" w:hAnsi="Arial"/>
          <w:spacing w:val="0"/>
          <w:sz w:val="24"/>
          <w:szCs w:val="24"/>
          <w:lang w:val="tr-TR"/>
        </w:rPr>
        <w:t>BİLDİRİMLER</w:t>
        <w:tab/>
        <w:t>ÖLÇÜT</w:t>
        <w:tab/>
        <w:t>SORULAR</w:t>
      </w:r>
    </w:p>
    <w:p>
      <w:pPr>
        <w:pStyle w:val="Normal"/>
        <w:tabs>
          <w:tab w:val="clear" w:pos="708"/>
          <w:tab w:val="left" w:pos="284" w:leader="none"/>
          <w:tab w:val="left" w:pos="3828" w:leader="none"/>
          <w:tab w:val="left" w:pos="4962"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 Öğrenci akrebin tam saaatleri</w:t>
        <w:tab/>
        <w:t xml:space="preserve"> % 100</w:t>
        <w:tab/>
        <w:t>1- Akrep neyi gösterir? söyle.</w:t>
      </w:r>
    </w:p>
    <w:p>
      <w:pPr>
        <w:pStyle w:val="Normal"/>
        <w:tabs>
          <w:tab w:val="clear" w:pos="708"/>
          <w:tab w:val="left" w:pos="284" w:leader="none"/>
          <w:tab w:val="left" w:pos="3828" w:leader="none"/>
          <w:tab w:val="left" w:pos="4962"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gösterdiğini söyler.</w:t>
      </w:r>
    </w:p>
    <w:p>
      <w:pPr>
        <w:pStyle w:val="Normal"/>
        <w:tabs>
          <w:tab w:val="clear" w:pos="708"/>
          <w:tab w:val="left" w:pos="284"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2- Öğrenci yelkovanın dakikaları</w:t>
        <w:tab/>
        <w:t>% 100</w:t>
        <w:tab/>
        <w:t>2- Yelkovan neyi gösterir?</w:t>
      </w:r>
    </w:p>
    <w:p>
      <w:pPr>
        <w:pStyle w:val="Normal"/>
        <w:tabs>
          <w:tab w:val="clear" w:pos="708"/>
          <w:tab w:val="left" w:pos="284"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gösterdiğini söyler.</w:t>
      </w:r>
    </w:p>
    <w:p>
      <w:pPr>
        <w:pStyle w:val="Normal"/>
        <w:tabs>
          <w:tab w:val="clear" w:pos="708"/>
          <w:tab w:val="left" w:pos="284" w:leader="none"/>
          <w:tab w:val="left" w:pos="3828" w:leader="none"/>
          <w:tab w:val="left" w:pos="4962" w:leader="none"/>
          <w:tab w:val="left" w:pos="5387" w:leader="none"/>
        </w:tabs>
        <w:spacing w:lineRule="atLeast" w:line="360"/>
        <w:jc w:val="both"/>
        <w:rPr/>
      </w:pPr>
      <w:r>
        <w:rPr>
          <w:rFonts w:cs="Arial" w:ascii="Arial" w:hAnsi="Arial"/>
          <w:b w:val="false"/>
          <w:spacing w:val="0"/>
          <w:sz w:val="24"/>
          <w:szCs w:val="24"/>
          <w:lang w:val="tr-TR"/>
        </w:rPr>
        <w:t>3- Öğrenci akrebin soldan sağa doğru% 100</w:t>
        <w:tab/>
        <w:t>3- Akrep hangi yöne hareket</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hareket ettiğini söyler.</w:t>
        <w:tab/>
        <w:tab/>
        <w:tab/>
        <w:t>eder? 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4- Öğrenci istendiğinde önündeki</w:t>
        <w:tab/>
        <w:t>% 100</w:t>
        <w:tab/>
        <w:t xml:space="preserve">4- Önündeki saat üzerinden </w:t>
      </w:r>
    </w:p>
    <w:p>
      <w:pPr>
        <w:pStyle w:val="Normal"/>
        <w:tabs>
          <w:tab w:val="clear" w:pos="708"/>
          <w:tab w:val="left" w:pos="284" w:leader="none"/>
          <w:tab w:val="left" w:pos="3828" w:leader="none"/>
          <w:tab w:val="left" w:pos="4962" w:leader="none"/>
          <w:tab w:val="left" w:pos="5245" w:leader="none"/>
        </w:tabs>
        <w:spacing w:lineRule="atLeast" w:line="360"/>
        <w:jc w:val="both"/>
        <w:rPr/>
      </w:pPr>
      <w:r>
        <w:rPr>
          <w:rFonts w:cs="Arial" w:ascii="Arial" w:hAnsi="Arial"/>
          <w:b w:val="false"/>
          <w:spacing w:val="0"/>
          <w:sz w:val="24"/>
          <w:szCs w:val="24"/>
          <w:lang w:val="tr-TR"/>
        </w:rPr>
        <w:tab/>
        <w:t>saat üzerinden akrebi soldan</w:t>
        <w:tab/>
        <w:tab/>
        <w:tab/>
        <w:t xml:space="preserve">akrebin hareket yönünü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ğa doğru hareket ettirir.</w:t>
        <w:tab/>
        <w:tab/>
        <w:tab/>
        <w:t>gösterir.</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5- Öğrenci yelkovanın soldan</w:t>
        <w:tab/>
        <w:t>% 100</w:t>
        <w:tab/>
        <w:t>5- Yelkovan hangi yöne hareket</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ğa doğru hareket ettiğini</w:t>
        <w:tab/>
        <w:tab/>
        <w:tab/>
        <w:t>eder? 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öyler.</w:t>
      </w:r>
    </w:p>
    <w:p>
      <w:pPr>
        <w:pStyle w:val="Normal"/>
        <w:tabs>
          <w:tab w:val="clear" w:pos="708"/>
          <w:tab w:val="left" w:pos="284" w:leader="none"/>
          <w:tab w:val="left" w:pos="3828" w:leader="none"/>
          <w:tab w:val="left" w:pos="4962" w:leader="none"/>
          <w:tab w:val="left" w:pos="5245" w:leader="none"/>
        </w:tabs>
        <w:spacing w:lineRule="atLeast" w:line="360"/>
        <w:jc w:val="both"/>
        <w:rPr/>
      </w:pPr>
      <w:r>
        <w:rPr>
          <w:rFonts w:cs="Arial" w:ascii="Arial" w:hAnsi="Arial"/>
          <w:b w:val="false"/>
          <w:spacing w:val="0"/>
          <w:sz w:val="24"/>
          <w:szCs w:val="24"/>
          <w:lang w:val="tr-TR"/>
        </w:rPr>
        <w:t>6- Öğrenci istendiğinde önündeki</w:t>
        <w:tab/>
        <w:t>% 100</w:t>
        <w:tab/>
        <w:t>6- Önündeki saat üzerinden</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at üzerinden yelkovanı soldan</w:t>
        <w:tab/>
        <w:tab/>
        <w:tab/>
        <w:t>yelkovanın hareket yönünü</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ğa doğru döndürerek hareket</w:t>
        <w:tab/>
        <w:tab/>
        <w:tab/>
        <w:t>göster.</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yönünü gösterir.</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7- Öğrenci bir saatin 60 dakika</w:t>
        <w:tab/>
        <w:t>% 100</w:t>
        <w:tab/>
        <w:t xml:space="preserve">7- Bir saat kaç dakikadır?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olduğunu söyler.</w:t>
        <w:tab/>
        <w:tab/>
        <w:tab/>
        <w:t>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8- Öğrenci buçuk saatin 30 dakika</w:t>
        <w:tab/>
        <w:t>% 100</w:t>
        <w:tab/>
        <w:t xml:space="preserve">8- Buçuk saat kaç dakikadır?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olduğunu söyler.</w:t>
        <w:tab/>
        <w:tab/>
        <w:tab/>
        <w:t>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9- Öğrenci çeyrek saatin 15 dakika</w:t>
        <w:tab/>
        <w:t>% 100</w:t>
        <w:tab/>
        <w:t xml:space="preserve">9- Çeyrek saat kaç dakikadır?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olduğunu söyler.</w:t>
        <w:tab/>
        <w:tab/>
        <w:tab/>
        <w:t>söyle.</w:t>
      </w:r>
    </w:p>
    <w:p>
      <w:pPr>
        <w:pStyle w:val="Normal"/>
        <w:tabs>
          <w:tab w:val="clear" w:pos="708"/>
          <w:tab w:val="left" w:pos="284"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0- Tam saat olduğunda yelkovanın</w:t>
        <w:tab/>
        <w:t>% 100</w:t>
        <w:tab/>
        <w:t>10- Tam saat olduğunda yelkovan</w:t>
      </w:r>
    </w:p>
    <w:p>
      <w:pPr>
        <w:pStyle w:val="Normal"/>
        <w:tabs>
          <w:tab w:val="clear" w:pos="708"/>
          <w:tab w:val="left" w:pos="426" w:leader="none"/>
          <w:tab w:val="left" w:pos="3828" w:leader="none"/>
          <w:tab w:val="left" w:pos="4962" w:leader="none"/>
          <w:tab w:val="left" w:pos="5387" w:leader="none"/>
        </w:tabs>
        <w:spacing w:lineRule="atLeast" w:line="360"/>
        <w:jc w:val="both"/>
        <w:rPr/>
      </w:pPr>
      <w:r>
        <w:rPr>
          <w:rFonts w:cs="Arial" w:ascii="Arial" w:hAnsi="Arial"/>
          <w:b w:val="false"/>
          <w:spacing w:val="0"/>
          <w:sz w:val="24"/>
          <w:szCs w:val="24"/>
          <w:lang w:val="tr-TR"/>
        </w:rPr>
        <w:tab/>
        <w:t>12'nin üzerinde olduğunu söyler.</w:t>
        <w:tab/>
        <w:tab/>
        <w:tab/>
        <w:t>hangi rakam üzerindedir?</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1- Öğrenci, uygulayıcının gösterdiği</w:t>
        <w:tab/>
        <w:t>% 100</w:t>
        <w:tab/>
        <w:t xml:space="preserve">11- Sana verdiğim saatleri    </w:t>
      </w:r>
    </w:p>
    <w:p>
      <w:pPr>
        <w:pStyle w:val="Normal"/>
        <w:tabs>
          <w:tab w:val="clear" w:pos="708"/>
          <w:tab w:val="left" w:pos="426" w:leader="none"/>
          <w:tab w:val="left" w:pos="3828" w:leader="none"/>
          <w:tab w:val="left" w:pos="4962" w:leader="none"/>
          <w:tab w:val="left" w:pos="5387" w:leader="none"/>
        </w:tabs>
        <w:spacing w:lineRule="atLeast" w:line="360"/>
        <w:jc w:val="both"/>
        <w:rPr/>
      </w:pPr>
      <w:r>
        <w:rPr>
          <w:rFonts w:cs="Arial" w:ascii="Arial" w:hAnsi="Arial"/>
          <w:b w:val="false"/>
          <w:spacing w:val="0"/>
          <w:sz w:val="24"/>
          <w:szCs w:val="24"/>
          <w:lang w:val="tr-TR"/>
        </w:rPr>
        <w:tab/>
        <w:t>tam saatleri inceleyerek saatlerin</w:t>
        <w:tab/>
        <w:tab/>
        <w:tab/>
        <w:t>incele ve kaç olduğunu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aç olduğunu söyler.</w:t>
        <w:tab/>
        <w:tab/>
        <w:tab/>
        <w:t>a- Saat 3</w:t>
        <w:tab/>
        <w:t>c- Saat 7</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Saat 4</w:t>
        <w:tab/>
        <w:t>d- Saat 12</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2- Öğrenci saat buçuk olduğunda</w:t>
        <w:tab/>
        <w:t>% 100</w:t>
        <w:tab/>
        <w:t>12- Saat buçuk olduğunda yelko-</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yelkovanın 6'nın üzerinde olduğunu</w:t>
        <w:tab/>
        <w:tab/>
        <w:t>van hangi rakam üzerindedi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öyler.</w:t>
        <w:tab/>
        <w:tab/>
        <w:tab/>
        <w:t>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3- Öğrenci, uygulayıcının gösterdiği% 100</w:t>
        <w:tab/>
        <w:t>13-Sana gösterdiğim saatleri in-</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buçuk saatleri inceleyerek saatlerin</w:t>
        <w:tab/>
        <w:tab/>
        <w:t>cele ve kaç olduğunu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aç olduğunu söyler.</w:t>
        <w:tab/>
        <w:tab/>
        <w:tab/>
        <w:t>a- 6:30</w:t>
        <w:tab/>
        <w:t>c- 2:30</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3:30</w:t>
        <w:tab/>
        <w:t>d- 10:30</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4- Öğrenci saat çeyrek geçe olduğun-% 100</w:t>
        <w:tab/>
        <w:t>14- Saat çeyrek geçe olduğunda</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 xml:space="preserve">da yelkovanın 3'ün üzerinde </w:t>
        <w:tab/>
        <w:tab/>
        <w:tab/>
        <w:t>yelkovan hangi rakam</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ab/>
        <w:t>olduğunu söyler.</w:t>
        <w:tab/>
        <w:tab/>
        <w:tab/>
        <w:t>üzerindedir?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5- Öğrenci, uygulayıcının gösterdiği% 100</w:t>
        <w:tab/>
        <w:t>15- Sana verdiğim saatleri ince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ab/>
        <w:t xml:space="preserve">çeyrek geçe saatleri inceleyerek </w:t>
        <w:tab/>
        <w:tab/>
        <w:t>ve kaç olduğunu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atlerin kaç olduğunu söyler.</w:t>
        <w:tab/>
        <w:tab/>
        <w:tab/>
        <w:t>a- 1:15</w:t>
        <w:tab/>
        <w:t>c- 6:15</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5:15</w:t>
        <w:tab/>
        <w:t>d- 9:15</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6- Öğrenci saat çeyrek kala olduğun-% 100</w:t>
        <w:tab/>
        <w:t>16- Saat çeyrek kala olduğunda</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 xml:space="preserve">da yelkovanın 9'un üzerinde </w:t>
        <w:tab/>
        <w:tab/>
        <w:tab/>
        <w:t>yelkovan hangi rakam</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olduğunu söyler.</w:t>
        <w:tab/>
        <w:tab/>
        <w:tab/>
        <w:t>üzerindedir?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7- Öğrenci, uygulayıcının gösterdiği% 100</w:t>
        <w:tab/>
        <w:t>17- Sana verdiğim saatleri ince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ab/>
        <w:t xml:space="preserve">çeyrek kala saatleri inceleyerek </w:t>
        <w:tab/>
        <w:tab/>
        <w:tab/>
        <w:t>ve  kaç olduğunu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atlerin kaç olduğunu söyler.</w:t>
        <w:tab/>
        <w:tab/>
        <w:tab/>
        <w:t>a-   2:45</w:t>
        <w:tab/>
        <w:t>d- 3:45</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12:45</w:t>
        <w:tab/>
        <w:t>d- 5:45</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t>ÇARPMA ÖLÇÜ ARACI</w:t>
      </w:r>
    </w:p>
    <w:p>
      <w:pPr>
        <w:pStyle w:val="Normal"/>
        <w:tabs>
          <w:tab w:val="clear" w:pos="708"/>
          <w:tab w:val="left" w:pos="3828" w:leader="none"/>
          <w:tab w:val="left" w:pos="4962" w:leader="none"/>
        </w:tabs>
        <w:spacing w:lineRule="atLeast" w:line="360"/>
        <w:jc w:val="both"/>
        <w:rPr>
          <w:rFonts w:ascii="Arial" w:hAnsi="Arial" w:cs="Arial"/>
          <w:spacing w:val="0"/>
          <w:sz w:val="24"/>
          <w:szCs w:val="24"/>
          <w:lang w:val="tr-TR"/>
        </w:rPr>
      </w:pPr>
      <w:r>
        <w:rPr>
          <w:rFonts w:cs="Arial" w:ascii="Arial" w:hAnsi="Arial"/>
          <w:spacing w:val="0"/>
          <w:sz w:val="24"/>
          <w:szCs w:val="24"/>
          <w:lang w:val="tr-TR"/>
        </w:rPr>
      </w:r>
    </w:p>
    <w:p>
      <w:pPr>
        <w:pStyle w:val="Normal"/>
        <w:tabs>
          <w:tab w:val="clear" w:pos="708"/>
          <w:tab w:val="left" w:pos="3828" w:leader="none"/>
          <w:tab w:val="left" w:pos="4962" w:leader="none"/>
        </w:tabs>
        <w:spacing w:lineRule="atLeast" w:line="360"/>
        <w:jc w:val="both"/>
        <w:rPr>
          <w:rFonts w:ascii="Arial" w:hAnsi="Arial" w:cs="Arial"/>
          <w:spacing w:val="0"/>
          <w:sz w:val="24"/>
          <w:szCs w:val="24"/>
          <w:lang w:val="tr-TR"/>
        </w:rPr>
      </w:pPr>
      <w:r>
        <w:rPr>
          <w:rFonts w:cs="Arial" w:ascii="Arial" w:hAnsi="Arial"/>
          <w:spacing w:val="0"/>
          <w:sz w:val="24"/>
          <w:szCs w:val="24"/>
          <w:lang w:val="tr-TR"/>
        </w:rPr>
        <w:t>BİLDİRİMLER</w:t>
        <w:tab/>
        <w:t>ÖLÇÜT</w:t>
        <w:tab/>
        <w:t>SORULAR</w:t>
      </w:r>
    </w:p>
    <w:p>
      <w:pPr>
        <w:pStyle w:val="Normal"/>
        <w:tabs>
          <w:tab w:val="clear" w:pos="708"/>
          <w:tab w:val="left" w:pos="3828" w:leader="none"/>
          <w:tab w:val="left" w:pos="4962" w:leader="none"/>
        </w:tabs>
        <w:spacing w:lineRule="atLeast" w:line="360"/>
        <w:jc w:val="both"/>
        <w:rPr/>
      </w:pPr>
      <w:r>
        <w:rPr>
          <w:rFonts w:cs="Arial" w:ascii="Arial" w:hAnsi="Arial"/>
          <w:b w:val="false"/>
          <w:spacing w:val="0"/>
          <w:sz w:val="24"/>
          <w:szCs w:val="24"/>
          <w:lang w:val="tr-TR"/>
        </w:rPr>
        <w:t>1- Öğrenci önüne konan fasülyelerle % 100</w:t>
        <w:tab/>
        <w:t>1- Önüne konan fasülyeler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eleman sayısı 2 olan istenen</w:t>
        <w:tab/>
        <w:tab/>
        <w:tab/>
        <w:t>eleman sayısı 2 olan;</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yıda ayrı ayrı küme yapar.</w:t>
        <w:tab/>
        <w:tab/>
        <w:tab/>
        <w:t>a- 3 ayrı küme yap.</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5 ayrı küme yap.</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9 ayrı küme yap.</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7 ayrı küme yap.</w:t>
      </w:r>
    </w:p>
    <w:p>
      <w:pPr>
        <w:pStyle w:val="Normal"/>
        <w:tabs>
          <w:tab w:val="clear" w:pos="708"/>
          <w:tab w:val="left" w:pos="284"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2- Öğrenci, fasülyelerle 2 elemanlı</w:t>
        <w:tab/>
        <w:t>% 100</w:t>
        <w:tab/>
        <w:t>2- Kaç tane 2 elemanlı küme var?</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ümeler oluşturulduğunda bu</w:t>
        <w:tab/>
        <w:tab/>
        <w:tab/>
        <w:t>a- 3 tan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ümeleri inceleyerek 2 elemanlı</w:t>
        <w:tab/>
        <w:tab/>
        <w:tab/>
        <w:t>b- 5 tan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ümelerin sayısını söyler.</w:t>
        <w:tab/>
        <w:tab/>
        <w:tab/>
        <w:t>c- 9 tan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7 tane 2 elemanlı küme</w:t>
      </w:r>
    </w:p>
    <w:p>
      <w:pPr>
        <w:pStyle w:val="Normal"/>
        <w:tabs>
          <w:tab w:val="clear" w:pos="708"/>
          <w:tab w:val="left" w:pos="284"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3- Öğrenci fasülyelerle oluşturulan</w:t>
        <w:tab/>
        <w:t>% 100</w:t>
        <w:tab/>
        <w:t>3- Bu kümeleri inceleyerek her</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 xml:space="preserve">her kümede 2 tane eleman </w:t>
        <w:tab/>
        <w:tab/>
        <w:tab/>
        <w:t>kümede kaç eleman olduğunu</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olduğunu söyler.</w:t>
        <w:tab/>
        <w:tab/>
        <w:tab/>
        <w:t>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 2 elemanlı 3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elemanlı 5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2 elemanlı 9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2 elemanlı 7 küme</w:t>
      </w:r>
    </w:p>
    <w:p>
      <w:pPr>
        <w:pStyle w:val="Normal"/>
        <w:tabs>
          <w:tab w:val="clear" w:pos="708"/>
          <w:tab w:val="left" w:pos="284" w:leader="none"/>
          <w:tab w:val="left" w:pos="3828" w:leader="none"/>
          <w:tab w:val="left" w:pos="4962" w:leader="none"/>
          <w:tab w:val="left" w:pos="5245" w:leader="none"/>
        </w:tabs>
        <w:spacing w:lineRule="atLeast" w:line="360"/>
        <w:jc w:val="both"/>
        <w:rPr/>
      </w:pPr>
      <w:r>
        <w:rPr>
          <w:rFonts w:cs="Arial" w:ascii="Arial" w:hAnsi="Arial"/>
          <w:b w:val="false"/>
          <w:spacing w:val="0"/>
          <w:sz w:val="24"/>
          <w:szCs w:val="24"/>
          <w:lang w:val="tr-TR"/>
        </w:rPr>
        <w:t>4- Öğrenci 2'şerli fasülyelerle oluşturu-% 100</w:t>
        <w:tab/>
        <w:t>4- Bu kümelerdeki eleman sayıla-</w:t>
      </w:r>
    </w:p>
    <w:p>
      <w:pPr>
        <w:pStyle w:val="Normal"/>
        <w:tabs>
          <w:tab w:val="clear" w:pos="708"/>
          <w:tab w:val="left" w:pos="284" w:leader="none"/>
          <w:tab w:val="left" w:pos="3828" w:leader="none"/>
          <w:tab w:val="left" w:pos="4962" w:leader="none"/>
          <w:tab w:val="left" w:pos="5245" w:leader="none"/>
        </w:tabs>
        <w:spacing w:lineRule="atLeast" w:line="360"/>
        <w:jc w:val="both"/>
        <w:rPr/>
      </w:pPr>
      <w:r>
        <w:rPr>
          <w:rFonts w:cs="Arial" w:ascii="Arial" w:hAnsi="Arial"/>
          <w:b w:val="false"/>
          <w:spacing w:val="0"/>
          <w:sz w:val="24"/>
          <w:szCs w:val="24"/>
          <w:lang w:val="tr-TR"/>
        </w:rPr>
        <w:tab/>
        <w:t xml:space="preserve">lan kümeleri 2'şerli ritmik sayarak </w:t>
        <w:tab/>
        <w:tab/>
        <w:t>rını 2'şerli ritmik sayarak</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toplam eleman sayısını söyler.</w:t>
        <w:tab/>
        <w:tab/>
        <w:tab/>
        <w:t>toplam elemanı 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 2 elemanlı 3 kümede toplam</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6 elema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elemanlı 5 kümede toplam</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10 elema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2 elemanlı 9 kümede toplam</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pPr>
      <w:r>
        <w:rPr>
          <w:rFonts w:cs="Arial" w:ascii="Arial" w:hAnsi="Arial"/>
          <w:b w:val="false"/>
          <w:spacing w:val="0"/>
          <w:sz w:val="24"/>
          <w:szCs w:val="24"/>
          <w:lang w:val="tr-TR"/>
        </w:rPr>
        <w:tab/>
        <w:tab/>
        <w:tab/>
        <w:tab/>
        <w:tab/>
        <w:t>18 elema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2 elemanlı 7 kümede toplam</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14 eleman</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5- Öğrenci 2'şerli fasülyelerle oluşturu-% 100</w:t>
        <w:tab/>
        <w:t xml:space="preserve">5- 2'şerli fasülyelerle        oluş-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lan kümeleri sayarak kaç kere</w:t>
        <w:tab/>
        <w:tab/>
        <w:t xml:space="preserve">turulan  kümeleri kaç kere 2’şerli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2'şerli saydığını söyler.</w:t>
        <w:tab/>
        <w:tab/>
        <w:t xml:space="preserve"> Saydın ? Söyle.</w:t>
      </w:r>
    </w:p>
    <w:p>
      <w:pPr>
        <w:pStyle w:val="Normal"/>
        <w:tabs>
          <w:tab w:val="clear" w:pos="708"/>
          <w:tab w:val="left" w:pos="284" w:leader="none"/>
          <w:tab w:val="left" w:pos="3828" w:leader="none"/>
          <w:tab w:val="left" w:pos="4962" w:leader="none"/>
          <w:tab w:val="left" w:pos="5245" w:leader="none"/>
        </w:tabs>
        <w:spacing w:lineRule="atLeast" w:line="360"/>
        <w:jc w:val="both"/>
        <w:rPr/>
      </w:pPr>
      <w:r>
        <w:rPr>
          <w:rFonts w:cs="Arial" w:ascii="Arial" w:hAnsi="Arial"/>
          <w:b w:val="false"/>
          <w:spacing w:val="0"/>
          <w:sz w:val="24"/>
          <w:szCs w:val="24"/>
          <w:lang w:val="tr-TR"/>
        </w:rPr>
        <w:tab/>
        <w:tab/>
        <w:tab/>
        <w:tab/>
        <w:t>a- 3 ker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5 ker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9 ker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7 kere 2 elemanlı küme</w:t>
      </w:r>
    </w:p>
    <w:p>
      <w:pPr>
        <w:pStyle w:val="Normal"/>
        <w:tabs>
          <w:tab w:val="clear" w:pos="708"/>
          <w:tab w:val="left" w:pos="284" w:leader="none"/>
          <w:tab w:val="left" w:pos="3828" w:leader="none"/>
          <w:tab w:val="left" w:pos="4962" w:leader="none"/>
          <w:tab w:val="left" w:pos="5245" w:leader="none"/>
        </w:tabs>
        <w:spacing w:lineRule="atLeast" w:line="360"/>
        <w:jc w:val="both"/>
        <w:rPr/>
      </w:pPr>
      <w:r>
        <w:rPr>
          <w:rFonts w:cs="Arial" w:ascii="Arial" w:hAnsi="Arial"/>
          <w:b w:val="false"/>
          <w:spacing w:val="0"/>
          <w:sz w:val="24"/>
          <w:szCs w:val="24"/>
          <w:lang w:val="tr-TR"/>
        </w:rPr>
        <w:t>6- Öğrenci fasülyelerle oluşturulan</w:t>
        <w:tab/>
        <w:t>% 100</w:t>
        <w:tab/>
        <w:t>6- Fasülyelerle oluşturulan, 2</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 xml:space="preserve">kümelerdeki küme sayısıyla, </w:t>
        <w:tab/>
        <w:tab/>
        <w:tab/>
        <w:t xml:space="preserve">elemanlı kümeleri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ümelerdeki eleman sayısını</w:t>
        <w:tab/>
        <w:tab/>
        <w:tab/>
        <w:t>a- 2 elemanlı 3 kümeyi çarp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çarparak sonucu söyler.</w:t>
        <w:tab/>
        <w:tab/>
        <w:tab/>
        <w:tab/>
        <w:t>rak sonucunu söyle?</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elemanlı 5 kümeyi çarp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rak sonucunu söyle?</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pPr>
      <w:r>
        <w:rPr>
          <w:rFonts w:cs="Arial" w:ascii="Arial" w:hAnsi="Arial"/>
          <w:b w:val="false"/>
          <w:spacing w:val="0"/>
          <w:sz w:val="24"/>
          <w:szCs w:val="24"/>
          <w:lang w:val="tr-TR"/>
        </w:rPr>
        <w:tab/>
        <w:tab/>
        <w:tab/>
        <w:tab/>
        <w:t>c- 2 elemanlı 9 kümeyi çarp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rak sonucunu söyle?</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2 elemanlı 7 kümeyi çarp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rak sonucunu söyl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7- Öğrenci fasülyelerle oluşturulan</w:t>
        <w:tab/>
        <w:t>% 100</w:t>
        <w:tab/>
        <w:t>7- Fasülyelerle oluşturulan</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2'şer elemanlı kümelerin eleman</w:t>
        <w:tab/>
        <w:tab/>
        <w:tab/>
        <w:t>a- 2 elemanlı 3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yısını küptaşkasada yazar.</w:t>
        <w:tab/>
        <w:tab/>
        <w:tab/>
        <w:tab/>
        <w:t>eleman sayısını küptaş</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asada yaz?</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elemanlı 5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eleman sayısını küptaş</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asada yaz?</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2 elemanlı 9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eleman sayısını küptaş</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asada yaz?</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2 elemanlı 7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eleman sayısını küptaş</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asada yaz?</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8- Öğrenci fasülyelerle oluşturulan</w:t>
        <w:tab/>
        <w:t>% 100</w:t>
        <w:tab/>
        <w:t xml:space="preserve">8- Fasülyelerle oluşturulan; </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2'şer elemanlı küme sayısını</w:t>
        <w:tab/>
        <w:tab/>
        <w:tab/>
        <w:t>a- 2 elemanlı 3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küptaşkasada eleman sayısının</w:t>
        <w:tab/>
        <w:tab/>
        <w:tab/>
        <w:tab/>
        <w:t>küme sayısını küptaş kasad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pPr>
      <w:r>
        <w:rPr>
          <w:rFonts w:cs="Arial" w:ascii="Arial" w:hAnsi="Arial"/>
          <w:b w:val="false"/>
          <w:spacing w:val="0"/>
          <w:sz w:val="24"/>
          <w:szCs w:val="24"/>
          <w:lang w:val="tr-TR"/>
        </w:rPr>
        <w:tab/>
        <w:t>altına yazar.</w:t>
        <w:tab/>
        <w:tab/>
        <w:tab/>
        <w:tab/>
        <w:t>eleman sayısının altına yaz?</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elemanlı 5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üme sayısını küptaş kasad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eleman sayısının altına yaz?</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2 elemanlı 9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üme sayısını küptaş kasad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eleman sayısının altına yaz?</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2 elemanlı 7 ayrı kümenin</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küme sayısını küptaş kasada</w:t>
      </w:r>
    </w:p>
    <w:p>
      <w:pPr>
        <w:pStyle w:val="Normal"/>
        <w:tabs>
          <w:tab w:val="clear" w:pos="708"/>
          <w:tab w:val="left" w:pos="284" w:leader="none"/>
          <w:tab w:val="left" w:pos="3828" w:leader="none"/>
          <w:tab w:val="left" w:pos="4962" w:leader="none"/>
          <w:tab w:val="left" w:pos="5245" w:leader="none"/>
          <w:tab w:val="left" w:pos="5529"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eleman sayısının altına yaz?</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 xml:space="preserve">9- Öğrenci Küptaşkasa üzerindeki </w:t>
        <w:tab/>
        <w:t>% 100</w:t>
        <w:tab/>
        <w:t>9- Küptaşkasa üzerindeki işlemde</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işlemde ilk söylenen sayının küme</w:t>
        <w:tab/>
        <w:tab/>
        <w:tab/>
        <w:t>ilk söylenen sayıya ne denir</w:t>
      </w:r>
    </w:p>
    <w:p>
      <w:pPr>
        <w:pStyle w:val="Normal"/>
        <w:tabs>
          <w:tab w:val="clear" w:pos="708"/>
          <w:tab w:val="left" w:pos="284" w:leader="none"/>
          <w:tab w:val="left" w:pos="3828" w:leader="none"/>
          <w:tab w:val="left" w:pos="4962" w:leader="none"/>
          <w:tab w:val="left" w:pos="5245"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yısı olduğunu söyler.</w:t>
        <w:tab/>
        <w:tab/>
        <w:tab/>
        <w:t>söyle?</w:t>
      </w:r>
    </w:p>
    <w:p>
      <w:pPr>
        <w:pStyle w:val="Normal"/>
        <w:tabs>
          <w:tab w:val="clear" w:pos="708"/>
          <w:tab w:val="left" w:pos="284" w:leader="none"/>
          <w:tab w:val="left" w:pos="3828" w:leader="none"/>
          <w:tab w:val="left" w:pos="4962" w:leader="none"/>
          <w:tab w:val="left" w:pos="5245"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 2 x 2</w:t>
        <w:tab/>
        <w:t>c- 2 x 7</w:t>
      </w:r>
    </w:p>
    <w:p>
      <w:pPr>
        <w:pStyle w:val="Normal"/>
        <w:tabs>
          <w:tab w:val="clear" w:pos="708"/>
          <w:tab w:val="left" w:pos="284" w:leader="none"/>
          <w:tab w:val="left" w:pos="3828" w:leader="none"/>
          <w:tab w:val="left" w:pos="4962" w:leader="none"/>
          <w:tab w:val="left" w:pos="5245" w:leader="none"/>
          <w:tab w:val="left" w:pos="6946" w:leader="none"/>
        </w:tabs>
        <w:spacing w:lineRule="atLeast" w:line="360"/>
        <w:jc w:val="both"/>
        <w:rPr/>
      </w:pPr>
      <w:r>
        <w:rPr>
          <w:rFonts w:cs="Arial" w:ascii="Arial" w:hAnsi="Arial"/>
          <w:b w:val="false"/>
          <w:spacing w:val="0"/>
          <w:sz w:val="24"/>
          <w:szCs w:val="24"/>
          <w:lang w:val="tr-TR"/>
        </w:rPr>
        <w:tab/>
        <w:tab/>
        <w:tab/>
        <w:tab/>
        <w:t>b- 2 x 4</w:t>
        <w:tab/>
        <w:t>d- 2 x 10</w:t>
      </w:r>
    </w:p>
    <w:p>
      <w:pPr>
        <w:pStyle w:val="Normal"/>
        <w:tabs>
          <w:tab w:val="clear" w:pos="708"/>
          <w:tab w:val="left" w:pos="284"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0- Öğrenci küptaşkasa üzerindeki</w:t>
        <w:tab/>
        <w:t>% 100</w:t>
        <w:tab/>
        <w:t>10- Küptaşkasa üzerindeki işlem-</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işlemde 2. söylenen sayının küme-</w:t>
        <w:tab/>
        <w:tab/>
        <w:tab/>
        <w:t>de 2. söylenen sayıya ne</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deki eleman sayısı olduğunu</w:t>
        <w:tab/>
        <w:tab/>
        <w:tab/>
        <w:t>denir? söyl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öyler.</w:t>
        <w:tab/>
        <w:tab/>
        <w:tab/>
        <w:t>a- 2 x 3</w:t>
        <w:tab/>
        <w:t>c- 2 x 9</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x 5</w:t>
        <w:tab/>
        <w:t>d- 2 x 7</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1- Öğrenci küptaşkasa üzerindeki</w:t>
        <w:tab/>
        <w:t>% 100</w:t>
        <w:tab/>
        <w:t>11- Küptaşkasa üzerindeki işlem-</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işlemde ilk söylenen küme</w:t>
        <w:tab/>
        <w:tab/>
        <w:tab/>
        <w:t>de ilk söylenen küme sayısına</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yısının çarpan olduğunu söyler.</w:t>
        <w:tab/>
        <w:tab/>
        <w:tab/>
        <w:t>ne deni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 2 x 3</w:t>
        <w:tab/>
        <w:t>c- 2 x 9</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x 5</w:t>
        <w:tab/>
        <w:t>d- 2 x 7</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2- Öğrenci küptaşkasa üzerindeki</w:t>
        <w:tab/>
        <w:t>% 100</w:t>
        <w:tab/>
        <w:t>12- Küptaşkasa üzerindeki işlem-</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işlemde 2. söylenen küme</w:t>
        <w:tab/>
        <w:tab/>
        <w:tab/>
        <w:t>de 2. söylenen küme sayısına</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ayısının çarpılan olduğunu söyler.</w:t>
        <w:tab/>
        <w:tab/>
        <w:tab/>
        <w:t>ne deni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 2 x 3</w:t>
        <w:tab/>
        <w:t>c- 2 x 9</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x 5</w:t>
        <w:tab/>
        <w:t>d- 2 x 7</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3- Öğrenci küptaşkasa üzerinde</w:t>
        <w:tab/>
        <w:t>% 100</w:t>
        <w:tab/>
        <w:t>13- Küptaşkasa üzerinde;</w:t>
      </w:r>
    </w:p>
    <w:p>
      <w:pPr>
        <w:pStyle w:val="Normal"/>
        <w:tabs>
          <w:tab w:val="clear" w:pos="708"/>
          <w:tab w:val="left" w:pos="426" w:leader="none"/>
          <w:tab w:val="left" w:pos="3828" w:leader="none"/>
          <w:tab w:val="left" w:pos="4962" w:leader="none"/>
          <w:tab w:val="left" w:pos="5387"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2 ile tek basamaklı bir sayıyı</w:t>
        <w:tab/>
        <w:tab/>
        <w:tab/>
        <w:t>a- 2 x 3'ü çarparak sonucunu</w:t>
      </w:r>
    </w:p>
    <w:p>
      <w:pPr>
        <w:pStyle w:val="Normal"/>
        <w:tabs>
          <w:tab w:val="clear" w:pos="708"/>
          <w:tab w:val="left" w:pos="426" w:leader="none"/>
          <w:tab w:val="left" w:pos="3828" w:leader="none"/>
          <w:tab w:val="left" w:pos="4962" w:leader="none"/>
          <w:tab w:val="left" w:pos="5387" w:leader="none"/>
          <w:tab w:val="left" w:pos="5670"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çarparak sonucunu yazar.</w:t>
        <w:tab/>
        <w:tab/>
        <w:tab/>
        <w:tab/>
        <w:t>yaz?</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2 x 5'i çarparak sonucunu</w:t>
      </w:r>
    </w:p>
    <w:p>
      <w:pPr>
        <w:pStyle w:val="Normal"/>
        <w:tabs>
          <w:tab w:val="clear" w:pos="708"/>
          <w:tab w:val="left" w:pos="426" w:leader="none"/>
          <w:tab w:val="left" w:pos="3828" w:leader="none"/>
          <w:tab w:val="left" w:pos="4962" w:leader="none"/>
          <w:tab w:val="left" w:pos="5387" w:leader="none"/>
          <w:tab w:val="left" w:pos="5670"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yaz?</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c- 2 x 9'u çarparak sonucunu</w:t>
      </w:r>
    </w:p>
    <w:p>
      <w:pPr>
        <w:pStyle w:val="Normal"/>
        <w:tabs>
          <w:tab w:val="clear" w:pos="708"/>
          <w:tab w:val="left" w:pos="426" w:leader="none"/>
          <w:tab w:val="left" w:pos="3828" w:leader="none"/>
          <w:tab w:val="left" w:pos="4962" w:leader="none"/>
          <w:tab w:val="left" w:pos="5387" w:leader="none"/>
          <w:tab w:val="left" w:pos="5670"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yaz?</w:t>
      </w:r>
    </w:p>
    <w:p>
      <w:pPr>
        <w:pStyle w:val="Normal"/>
        <w:tabs>
          <w:tab w:val="clear" w:pos="708"/>
          <w:tab w:val="left" w:pos="426" w:leader="none"/>
          <w:tab w:val="left" w:pos="3828" w:leader="none"/>
          <w:tab w:val="left" w:pos="4962" w:leader="none"/>
          <w:tab w:val="left" w:pos="5387" w:leader="none"/>
          <w:tab w:val="left" w:pos="5670"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d- 2 x 7'yi çarparak sonucunu</w:t>
      </w:r>
    </w:p>
    <w:p>
      <w:pPr>
        <w:pStyle w:val="Normal"/>
        <w:tabs>
          <w:tab w:val="clear" w:pos="708"/>
          <w:tab w:val="left" w:pos="426" w:leader="none"/>
          <w:tab w:val="left" w:pos="3828" w:leader="none"/>
          <w:tab w:val="left" w:pos="4962" w:leader="none"/>
          <w:tab w:val="left" w:pos="5387" w:leader="none"/>
          <w:tab w:val="left" w:pos="5670"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ab/>
        <w:t>yaz?</w:t>
      </w:r>
    </w:p>
    <w:p>
      <w:pPr>
        <w:pStyle w:val="Normal"/>
        <w:tabs>
          <w:tab w:val="clear" w:pos="708"/>
          <w:tab w:val="left" w:pos="426" w:leader="none"/>
          <w:tab w:val="left" w:pos="3828" w:leader="none"/>
          <w:tab w:val="left" w:pos="4962" w:leader="none"/>
          <w:tab w:val="left" w:pos="5387" w:leader="none"/>
          <w:tab w:val="left" w:pos="5670"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4- Öğrenci bir sayının "1" ile çarpımı- % 100</w:t>
        <w:tab/>
        <w:t>14- Bir sayı "1" ile çarpılırsa</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ab/>
        <w:t>nın o sayının kendisine eşit oldu-</w:t>
        <w:tab/>
        <w:tab/>
        <w:t>sonuç ne olu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ğunu söyler.</w:t>
        <w:tab/>
        <w:tab/>
        <w:tab/>
        <w:t>a- 1 x 3</w:t>
        <w:tab/>
        <w:t>c- 1 x 9</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1 x 5</w:t>
        <w:tab/>
        <w:t>d- 1 x 7</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15- Öğrenci "1" sayısının çarpmada</w:t>
        <w:tab/>
        <w:t>% 100</w:t>
        <w:tab/>
        <w:t>15- "1" sayısı çarpmada ne ifad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ab/>
        <w:t>etkisiz eleman olduğunu söyler.</w:t>
        <w:tab/>
        <w:tab/>
        <w:tab/>
        <w:t>ede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 xml:space="preserve">16- Öğrenci bir sayının "0" ile </w:t>
        <w:tab/>
        <w:t>% 100</w:t>
        <w:tab/>
        <w:t>16- Bir sayı "0" ile çarpılırsa</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çarpımının sıfıra eşit olacağını</w:t>
        <w:tab/>
        <w:tab/>
        <w:tab/>
        <w:t>sonuç ne olu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söyler.</w:t>
        <w:tab/>
        <w:tab/>
        <w:tab/>
        <w:t>a- 3 x 0</w:t>
        <w:tab/>
        <w:t>c- 9 x 0</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ab/>
        <w:tab/>
        <w:tab/>
        <w:t>b- 5 x 0</w:t>
        <w:tab/>
        <w:t>d- 7 x 0</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pPr>
      <w:r>
        <w:rPr>
          <w:rFonts w:cs="Arial" w:ascii="Arial" w:hAnsi="Arial"/>
          <w:b w:val="false"/>
          <w:spacing w:val="0"/>
          <w:sz w:val="24"/>
          <w:szCs w:val="24"/>
          <w:lang w:val="tr-TR"/>
        </w:rPr>
        <w:t>17- Öğrenci "0" sayısının çarpmada</w:t>
        <w:tab/>
        <w:t>% 100</w:t>
        <w:tab/>
        <w:t>17- "0" sayısı çarpmada ne ifade</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tab/>
        <w:t xml:space="preserve">yutan eleman olduğunu söyler. </w:t>
        <w:tab/>
        <w:tab/>
        <w:tab/>
        <w:t>eder?</w:t>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before="360" w:after="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before="360" w:after="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before="360" w:after="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426" w:leader="none"/>
          <w:tab w:val="left" w:pos="3828" w:leader="none"/>
          <w:tab w:val="left" w:pos="4962" w:leader="none"/>
          <w:tab w:val="left" w:pos="5387" w:leader="none"/>
          <w:tab w:val="left" w:pos="6946" w:leader="none"/>
        </w:tabs>
        <w:spacing w:lineRule="atLeast" w:line="360" w:before="360" w:after="0"/>
        <w:jc w:val="both"/>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6663" w:leader="none"/>
        </w:tabs>
        <w:spacing w:lineRule="atLeast" w:line="360" w:before="360" w:after="0"/>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6663" w:leader="none"/>
        </w:tabs>
        <w:spacing w:lineRule="atLeast" w:line="360" w:before="360" w:after="0"/>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6663" w:leader="none"/>
        </w:tabs>
        <w:spacing w:lineRule="atLeast" w:line="360" w:before="360" w:after="0"/>
        <w:jc w:val="center"/>
        <w:rPr>
          <w:rFonts w:ascii="Arial" w:hAnsi="Arial" w:cs="Arial"/>
          <w:b w:val="false"/>
          <w:b w:val="false"/>
          <w:spacing w:val="0"/>
          <w:sz w:val="24"/>
          <w:szCs w:val="24"/>
          <w:lang w:val="tr-TR"/>
        </w:rPr>
      </w:pPr>
      <w:r>
        <w:rPr>
          <w:rFonts w:cs="Arial" w:ascii="Arial" w:hAnsi="Arial"/>
          <w:b w:val="false"/>
          <w:spacing w:val="0"/>
          <w:sz w:val="24"/>
          <w:szCs w:val="24"/>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t>SAAT SÖYLEME ÖLÇÜ ARACI KULLANMA YÖNERGES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lçü Aracının Uygulanacağı Öğrenci Grubu:</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den 12'ye kadar rakamları okuyan, saat üzerinde yer alan akrebin kısa kol, yelkovanın uzun kol olduğunu söyleyen ve saat üzerinde akrebi ve yelkovanı gösteren görme engelli öğrencilere uygulanacak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Aracın Amaçlar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 Öğrencilerin akrebin saatleri gösterdiğini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Öğrencilerin yelkovanın dakikaları gösterdiğine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3- Öğrencilerin akrebin soldan sağa doğru hareket ettiğini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4- Öğrencilerin saat üzerinde akrebi soldan sağa doğru hareket ettirmeler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5- Öğrencilerin yelkovanın soldan sağa doğru hareket ettiğini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6- Öğrencilerin saat üzerinde yelkovanı soldan sağa doğru hareket ettirmeler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7- Öğrencilerin bir saatin 60' dakika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8- Öğrencilerin yarım saatin 30' dakika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9- Öğrencilerin çeyrek saatin 15' dakika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 Öğrencilerin tam saat olduğunda yelkovanın 12'nin üzerinde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1- Öğrencilerin saat üzerinde tam saatleri inceleyerek saatlerin kaç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2- Öğrencilerin saat buçuk olduğunda yelkovanın 6'nın üzerinde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3- Öğrencilerin saat üzerinde buçuk saatleri inceleyerek saatlerin kaç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4- Öğrencilerin çeyrek geçe olduğunda yelkovanın 3'ün üzerinde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5- Öğrencilerin saat üzerinde çeyrek geçe saatleri inceleyerek saatlerin kaç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6- Öğrencilerin saat çeyrek kala olduğunda yelkovanın 9'un üzerinde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7- Öğrencilerin saat üzerinde çeyrek kala saatleri inceleyerek saatlerin kaç olduğunu söylemesine yönelik ölçme aracıd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lçü Aracının Amaçlarına Göre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 xml:space="preserve">Aracın;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Birinci, ikinci, üçüncü, dördüncü, beşinci, altıncı, yedinci, sekizinci, dokuzuncu, onuncu, onbirinci, önüçüncü, onbeşinci, onyedinci amaçlar sözel olarak öğrencilere söylettirmeye yönelik olduğundan herhangi bir araç kullanılmamışt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Onikinci, ondördüncü, onaltıncı, onsekizinci amaçlar için kullanılacak araçla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ve öğrenci için 13 cm çapında daire şeklinde kartondan, 1'den 12'ye kadar kabartma rakamlardan oluşan Yelkovan ve Akrebi hareket edebilen saat maketi, tam, yarım ve çeyrek saatler için Yelkovan ve Akrebi sabit duran saat maketler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Uygulama Ortam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lçü Aracının Uygulanmas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Şimdi sana sorular soracağım. Soruları dinledikten sonra cevap vereceksin. Soruyu anlamazsan tekrarlamamı isteyebilirsin"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Şimdi beni dikkatle dinle ilk sorumu soruyorum".</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Bundan sonra ölçü aracının söylemeye yönelik bölümleri için aşağıdaki yol izlenecek;</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ye sırayla sorular sorulacak. Öğrenci soruya doğru cevap veri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ya yanlış cevap veri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ya hiç tepki vermezse 2-3 sn. beklenip soru bir kez daha tekrarlanır. Öğrenci yine tepki vermezse bu soruya yanlış tepki verdiği kabul edilip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4. amaç için;</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nin önüne yelkovan ve akrebi hareket edebilen saat mak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nüne bir saat maketi koydum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15 sn. beklenir. Soru sorulur. "Önündeki saat üzerinden akrebin hareket yönünü bana göster?"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akrebi soldan sağa doğru hareket ettirdiğinde doğru yaptığı kabul edilir ve kaydedilir. Öğrenci tepki vermezse soru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6. amaç için;</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nin önüne yelkovan ve akrebi hareket edebilen saat mak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nüne bir saat maketi koydum incele" denir. 10-15 sn. bekl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Soru sorulur, "Önündeki saat üzerinden yelkovanın hareket yönünü bana göster?"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elkovanı soldan sağa doğru hareket ettirdiğinde doğru yaptığı kabul edilir ve kaydedilir. Öğrenci tepki vermezse soru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Uygulamaya yönelik 11.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nin önüne yelkovan ve akrebi hareket etmeyip sabit olan 3, 4, 10 ve 12 tam saatlerini gösteren 4 adet saat maketi ayrı ayrı konur ve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15 sn. beklenir ve sırayla saatlerin kaçı gösterdiği sorul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4, 10 ve 12 saatlerini gösteren bu saatlerde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bu dört saatin dördünüde doğru olarak söyl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her bir saati okuması için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3. amaç için;</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nin önüne yelkovan ve akrebi hareket etmeyen sabit olan 2:</w:t>
      </w:r>
      <w:r>
        <w:rPr>
          <w:rFonts w:cs="Arial" w:ascii="Arial" w:hAnsi="Arial"/>
          <w:b w:val="false"/>
          <w:spacing w:val="0"/>
          <w:position w:val="6"/>
          <w:lang w:val="tr-TR"/>
        </w:rPr>
        <w:t>30</w:t>
      </w:r>
      <w:r>
        <w:rPr>
          <w:rFonts w:cs="Arial" w:ascii="Arial" w:hAnsi="Arial"/>
          <w:b w:val="false"/>
          <w:spacing w:val="0"/>
          <w:lang w:val="tr-TR"/>
        </w:rPr>
        <w:t>, 3:</w:t>
      </w:r>
      <w:r>
        <w:rPr>
          <w:rFonts w:cs="Arial" w:ascii="Arial" w:hAnsi="Arial"/>
          <w:b w:val="false"/>
          <w:spacing w:val="0"/>
          <w:position w:val="6"/>
          <w:lang w:val="tr-TR"/>
        </w:rPr>
        <w:t>30</w:t>
      </w:r>
      <w:r>
        <w:rPr>
          <w:rFonts w:cs="Arial" w:ascii="Arial" w:hAnsi="Arial"/>
          <w:b w:val="false"/>
          <w:spacing w:val="0"/>
          <w:lang w:val="tr-TR"/>
        </w:rPr>
        <w:t>, 6:</w:t>
      </w:r>
      <w:r>
        <w:rPr>
          <w:rFonts w:cs="Arial" w:ascii="Arial" w:hAnsi="Arial"/>
          <w:b w:val="false"/>
          <w:spacing w:val="0"/>
          <w:position w:val="6"/>
          <w:lang w:val="tr-TR"/>
        </w:rPr>
        <w:t>30</w:t>
      </w:r>
      <w:r>
        <w:rPr>
          <w:rFonts w:cs="Arial" w:ascii="Arial" w:hAnsi="Arial"/>
          <w:b w:val="false"/>
          <w:spacing w:val="0"/>
          <w:lang w:val="tr-TR"/>
        </w:rPr>
        <w:t xml:space="preserve"> ve 12:</w:t>
      </w:r>
      <w:r>
        <w:rPr>
          <w:rFonts w:cs="Arial" w:ascii="Arial" w:hAnsi="Arial"/>
          <w:b w:val="false"/>
          <w:spacing w:val="0"/>
          <w:position w:val="6"/>
          <w:lang w:val="tr-TR"/>
        </w:rPr>
        <w:t>30</w:t>
      </w:r>
      <w:r>
        <w:rPr>
          <w:rFonts w:cs="Arial" w:ascii="Arial" w:hAnsi="Arial"/>
          <w:b w:val="false"/>
          <w:spacing w:val="0"/>
          <w:lang w:val="tr-TR"/>
        </w:rPr>
        <w:t xml:space="preserve"> buçuklu saatlerini gösteren 4 adet saat maketi sırasıyla ayrı ayrı konur ve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15 sn. beklenir ve sırasıyla saatlerin kaçı gösterdiği sorul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2:</w:t>
      </w:r>
      <w:r>
        <w:rPr>
          <w:rFonts w:cs="Arial" w:ascii="Arial" w:hAnsi="Arial"/>
          <w:b w:val="false"/>
          <w:spacing w:val="0"/>
          <w:position w:val="6"/>
          <w:lang w:val="tr-TR"/>
        </w:rPr>
        <w:t>30</w:t>
      </w:r>
      <w:r>
        <w:rPr>
          <w:rFonts w:cs="Arial" w:ascii="Arial" w:hAnsi="Arial"/>
          <w:b w:val="false"/>
          <w:spacing w:val="0"/>
          <w:lang w:val="tr-TR"/>
        </w:rPr>
        <w:t>, 3:</w:t>
      </w:r>
      <w:r>
        <w:rPr>
          <w:rFonts w:cs="Arial" w:ascii="Arial" w:hAnsi="Arial"/>
          <w:b w:val="false"/>
          <w:spacing w:val="0"/>
          <w:position w:val="6"/>
          <w:lang w:val="tr-TR"/>
        </w:rPr>
        <w:t>30</w:t>
      </w:r>
      <w:r>
        <w:rPr>
          <w:rFonts w:cs="Arial" w:ascii="Arial" w:hAnsi="Arial"/>
          <w:b w:val="false"/>
          <w:spacing w:val="0"/>
          <w:lang w:val="tr-TR"/>
        </w:rPr>
        <w:t>, 6:</w:t>
      </w:r>
      <w:r>
        <w:rPr>
          <w:rFonts w:cs="Arial" w:ascii="Arial" w:hAnsi="Arial"/>
          <w:b w:val="false"/>
          <w:spacing w:val="0"/>
          <w:position w:val="6"/>
          <w:lang w:val="tr-TR"/>
        </w:rPr>
        <w:t>30</w:t>
      </w:r>
      <w:r>
        <w:rPr>
          <w:rFonts w:cs="Arial" w:ascii="Arial" w:hAnsi="Arial"/>
          <w:b w:val="false"/>
          <w:spacing w:val="0"/>
          <w:lang w:val="tr-TR"/>
        </w:rPr>
        <w:t>, 10:</w:t>
      </w:r>
      <w:r>
        <w:rPr>
          <w:rFonts w:cs="Arial" w:ascii="Arial" w:hAnsi="Arial"/>
          <w:b w:val="false"/>
          <w:spacing w:val="0"/>
          <w:position w:val="6"/>
          <w:lang w:val="tr-TR"/>
        </w:rPr>
        <w:t>30</w:t>
      </w:r>
      <w:r>
        <w:rPr>
          <w:rFonts w:cs="Arial" w:ascii="Arial" w:hAnsi="Arial"/>
          <w:b w:val="false"/>
          <w:spacing w:val="0"/>
          <w:lang w:val="tr-TR"/>
        </w:rPr>
        <w:t xml:space="preserve"> saatlerini gösteren bu saatlerde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bu dört saatin dördünüde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her bir saati okuması için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Uygulamaya yönelik 15. amaç için;</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nin önüne yelkovan ve akrebi hareket etmeyip sabit olan 1:</w:t>
      </w:r>
      <w:r>
        <w:rPr>
          <w:rFonts w:cs="Arial" w:ascii="Arial" w:hAnsi="Arial"/>
          <w:b w:val="false"/>
          <w:spacing w:val="0"/>
          <w:position w:val="6"/>
          <w:lang w:val="tr-TR"/>
        </w:rPr>
        <w:t>15</w:t>
      </w:r>
      <w:r>
        <w:rPr>
          <w:rFonts w:cs="Arial" w:ascii="Arial" w:hAnsi="Arial"/>
          <w:b w:val="false"/>
          <w:spacing w:val="0"/>
          <w:lang w:val="tr-TR"/>
        </w:rPr>
        <w:t>, 5:</w:t>
      </w:r>
      <w:r>
        <w:rPr>
          <w:rFonts w:cs="Arial" w:ascii="Arial" w:hAnsi="Arial"/>
          <w:b w:val="false"/>
          <w:spacing w:val="0"/>
          <w:position w:val="6"/>
          <w:lang w:val="tr-TR"/>
        </w:rPr>
        <w:t>15</w:t>
      </w:r>
      <w:r>
        <w:rPr>
          <w:rFonts w:cs="Arial" w:ascii="Arial" w:hAnsi="Arial"/>
          <w:b w:val="false"/>
          <w:spacing w:val="0"/>
          <w:lang w:val="tr-TR"/>
        </w:rPr>
        <w:t>, 6:</w:t>
      </w:r>
      <w:r>
        <w:rPr>
          <w:rFonts w:cs="Arial" w:ascii="Arial" w:hAnsi="Arial"/>
          <w:b w:val="false"/>
          <w:spacing w:val="0"/>
          <w:position w:val="6"/>
          <w:lang w:val="tr-TR"/>
        </w:rPr>
        <w:t>15</w:t>
      </w:r>
      <w:r>
        <w:rPr>
          <w:rFonts w:cs="Arial" w:ascii="Arial" w:hAnsi="Arial"/>
          <w:b w:val="false"/>
          <w:spacing w:val="0"/>
          <w:lang w:val="tr-TR"/>
        </w:rPr>
        <w:t xml:space="preserve"> ve 9:</w:t>
      </w:r>
      <w:r>
        <w:rPr>
          <w:rFonts w:cs="Arial" w:ascii="Arial" w:hAnsi="Arial"/>
          <w:b w:val="false"/>
          <w:spacing w:val="0"/>
          <w:position w:val="6"/>
          <w:lang w:val="tr-TR"/>
        </w:rPr>
        <w:t>15</w:t>
      </w:r>
      <w:r>
        <w:rPr>
          <w:rFonts w:cs="Arial" w:ascii="Arial" w:hAnsi="Arial"/>
          <w:b w:val="false"/>
          <w:spacing w:val="0"/>
          <w:lang w:val="tr-TR"/>
        </w:rPr>
        <w:t xml:space="preserve"> çeyrek geçe saatlerini gösteren 4 adet saat maketi sırasıyla ayrı ayrı konur ve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15 sn. beklenir ve sırasıyla saatlerin kaçı gösterdiği sorul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1:</w:t>
      </w:r>
      <w:r>
        <w:rPr>
          <w:rFonts w:cs="Arial" w:ascii="Arial" w:hAnsi="Arial"/>
          <w:b w:val="false"/>
          <w:spacing w:val="0"/>
          <w:position w:val="6"/>
          <w:lang w:val="tr-TR"/>
        </w:rPr>
        <w:t>15</w:t>
      </w:r>
      <w:r>
        <w:rPr>
          <w:rFonts w:cs="Arial" w:ascii="Arial" w:hAnsi="Arial"/>
          <w:b w:val="false"/>
          <w:spacing w:val="0"/>
          <w:lang w:val="tr-TR"/>
        </w:rPr>
        <w:t>, 5:</w:t>
      </w:r>
      <w:r>
        <w:rPr>
          <w:rFonts w:cs="Arial" w:ascii="Arial" w:hAnsi="Arial"/>
          <w:b w:val="false"/>
          <w:spacing w:val="0"/>
          <w:position w:val="6"/>
          <w:lang w:val="tr-TR"/>
        </w:rPr>
        <w:t>15</w:t>
      </w:r>
      <w:r>
        <w:rPr>
          <w:rFonts w:cs="Arial" w:ascii="Arial" w:hAnsi="Arial"/>
          <w:b w:val="false"/>
          <w:spacing w:val="0"/>
          <w:lang w:val="tr-TR"/>
        </w:rPr>
        <w:t>, 6:</w:t>
      </w:r>
      <w:r>
        <w:rPr>
          <w:rFonts w:cs="Arial" w:ascii="Arial" w:hAnsi="Arial"/>
          <w:b w:val="false"/>
          <w:spacing w:val="0"/>
          <w:position w:val="6"/>
          <w:lang w:val="tr-TR"/>
        </w:rPr>
        <w:t>15</w:t>
      </w:r>
      <w:r>
        <w:rPr>
          <w:rFonts w:cs="Arial" w:ascii="Arial" w:hAnsi="Arial"/>
          <w:b w:val="false"/>
          <w:spacing w:val="0"/>
          <w:lang w:val="tr-TR"/>
        </w:rPr>
        <w:t>, 9:</w:t>
      </w:r>
      <w:r>
        <w:rPr>
          <w:rFonts w:cs="Arial" w:ascii="Arial" w:hAnsi="Arial"/>
          <w:b w:val="false"/>
          <w:spacing w:val="0"/>
          <w:position w:val="6"/>
          <w:lang w:val="tr-TR"/>
        </w:rPr>
        <w:t>15</w:t>
      </w:r>
      <w:r>
        <w:rPr>
          <w:rFonts w:cs="Arial" w:ascii="Arial" w:hAnsi="Arial"/>
          <w:b w:val="false"/>
          <w:spacing w:val="0"/>
          <w:lang w:val="tr-TR"/>
        </w:rPr>
        <w:t xml:space="preserve"> saatlerini gösteren bu saatlerde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bu dört saatin dördünüde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sorulara tepki vermezse sorular bir kez daha tekrarlanır her bir saati okuması için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7. amaç için;</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nin önüne yelkovan ve akrebi hareket etmeyip sabit olan 1:</w:t>
      </w:r>
      <w:r>
        <w:rPr>
          <w:rFonts w:cs="Arial" w:ascii="Arial" w:hAnsi="Arial"/>
          <w:b w:val="false"/>
          <w:spacing w:val="0"/>
          <w:position w:val="6"/>
          <w:lang w:val="tr-TR"/>
        </w:rPr>
        <w:t>45</w:t>
      </w:r>
      <w:r>
        <w:rPr>
          <w:rFonts w:cs="Arial" w:ascii="Arial" w:hAnsi="Arial"/>
          <w:b w:val="false"/>
          <w:spacing w:val="0"/>
          <w:lang w:val="tr-TR"/>
        </w:rPr>
        <w:t>, 4:</w:t>
      </w:r>
      <w:r>
        <w:rPr>
          <w:rFonts w:cs="Arial" w:ascii="Arial" w:hAnsi="Arial"/>
          <w:b w:val="false"/>
          <w:spacing w:val="0"/>
          <w:position w:val="6"/>
          <w:lang w:val="tr-TR"/>
        </w:rPr>
        <w:t>45</w:t>
      </w:r>
      <w:r>
        <w:rPr>
          <w:rFonts w:cs="Arial" w:ascii="Arial" w:hAnsi="Arial"/>
          <w:b w:val="false"/>
          <w:spacing w:val="0"/>
          <w:lang w:val="tr-TR"/>
        </w:rPr>
        <w:t>, 9:</w:t>
      </w:r>
      <w:r>
        <w:rPr>
          <w:rFonts w:cs="Arial" w:ascii="Arial" w:hAnsi="Arial"/>
          <w:b w:val="false"/>
          <w:spacing w:val="0"/>
          <w:position w:val="6"/>
          <w:lang w:val="tr-TR"/>
        </w:rPr>
        <w:t>45</w:t>
      </w:r>
      <w:r>
        <w:rPr>
          <w:rFonts w:cs="Arial" w:ascii="Arial" w:hAnsi="Arial"/>
          <w:b w:val="false"/>
          <w:spacing w:val="0"/>
          <w:lang w:val="tr-TR"/>
        </w:rPr>
        <w:t xml:space="preserve"> ve 10:</w:t>
      </w:r>
      <w:r>
        <w:rPr>
          <w:rFonts w:cs="Arial" w:ascii="Arial" w:hAnsi="Arial"/>
          <w:b w:val="false"/>
          <w:spacing w:val="0"/>
          <w:position w:val="6"/>
          <w:lang w:val="tr-TR"/>
        </w:rPr>
        <w:t>45</w:t>
      </w:r>
      <w:r>
        <w:rPr>
          <w:rFonts w:cs="Arial" w:ascii="Arial" w:hAnsi="Arial"/>
          <w:b w:val="false"/>
          <w:spacing w:val="0"/>
          <w:lang w:val="tr-TR"/>
        </w:rPr>
        <w:t xml:space="preserve"> çeyrek kala saatlerini gösteren 4 adet saat maketi sırasıyla ayrı ayrı konur ve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15 sn. beklenir ve sırasıyla saatlerin kaçı gösterdiği sorul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1:</w:t>
      </w:r>
      <w:r>
        <w:rPr>
          <w:rFonts w:cs="Arial" w:ascii="Arial" w:hAnsi="Arial"/>
          <w:b w:val="false"/>
          <w:spacing w:val="0"/>
          <w:position w:val="6"/>
          <w:lang w:val="tr-TR"/>
        </w:rPr>
        <w:t>45</w:t>
      </w:r>
      <w:r>
        <w:rPr>
          <w:rFonts w:cs="Arial" w:ascii="Arial" w:hAnsi="Arial"/>
          <w:b w:val="false"/>
          <w:spacing w:val="0"/>
          <w:lang w:val="tr-TR"/>
        </w:rPr>
        <w:t>, 4:</w:t>
      </w:r>
      <w:r>
        <w:rPr>
          <w:rFonts w:cs="Arial" w:ascii="Arial" w:hAnsi="Arial"/>
          <w:b w:val="false"/>
          <w:spacing w:val="0"/>
          <w:position w:val="6"/>
          <w:lang w:val="tr-TR"/>
        </w:rPr>
        <w:t>45</w:t>
      </w:r>
      <w:r>
        <w:rPr>
          <w:rFonts w:cs="Arial" w:ascii="Arial" w:hAnsi="Arial"/>
          <w:b w:val="false"/>
          <w:spacing w:val="0"/>
          <w:lang w:val="tr-TR"/>
        </w:rPr>
        <w:t>, 9:</w:t>
      </w:r>
      <w:r>
        <w:rPr>
          <w:rFonts w:cs="Arial" w:ascii="Arial" w:hAnsi="Arial"/>
          <w:b w:val="false"/>
          <w:spacing w:val="0"/>
          <w:position w:val="6"/>
          <w:lang w:val="tr-TR"/>
        </w:rPr>
        <w:t>45</w:t>
      </w:r>
      <w:r>
        <w:rPr>
          <w:rFonts w:cs="Arial" w:ascii="Arial" w:hAnsi="Arial"/>
          <w:b w:val="false"/>
          <w:spacing w:val="0"/>
          <w:lang w:val="tr-TR"/>
        </w:rPr>
        <w:t xml:space="preserve"> ve 10:</w:t>
      </w:r>
      <w:r>
        <w:rPr>
          <w:rFonts w:cs="Arial" w:ascii="Arial" w:hAnsi="Arial"/>
          <w:b w:val="false"/>
          <w:spacing w:val="0"/>
          <w:position w:val="6"/>
          <w:lang w:val="tr-TR"/>
        </w:rPr>
        <w:t>45</w:t>
      </w:r>
      <w:r>
        <w:rPr>
          <w:rFonts w:cs="Arial" w:ascii="Arial" w:hAnsi="Arial"/>
          <w:b w:val="false"/>
          <w:spacing w:val="0"/>
          <w:lang w:val="tr-TR"/>
        </w:rPr>
        <w:t xml:space="preserve"> saatlerini gösteren bu saatlerde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bu dört saatin dördünüde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her bir saati okuması için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t>TEMEL ÇARPMA ÖLÇÜ ARACI KULLANMA YÖNERGESİ</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lçü Aracının Uygulanacağı Öğrenci Grubu:</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2'den başlayarak 20'ye kadar 2'şerli ritmik sayan ve 0-20 arasındaki sayıları küptaşkasa üzerinde yazan ve okuyan görme engelli öğrenci grubuna uygulanacak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Aracın Amaçlar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 Öğrencilerin önüne konan fasülyelerle eleman sayısı 2 olan istenen sayıda ayrı ayrı küme yapmaya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Öğrencilerin fasülyelerle 2 elemanlı kümeler oluşturulduğunda bu kümeleri inceleyerek, 2 elemanlı kümelerin sayısını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3- Öğrencilerin fasülyelerle oluşturulan her kümede 2 tane eleman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4- Öğrencilerin 2'şerli fasülyelerle oluşturulan kümeleri 2'şerli ritmik sayarak toplam eleman sayısını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5- Öğrencilerin 2'şerli fasülyelerle oluşturulan kümeleri kaç kere 2'şerli saydıklarını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6- Öğrencilerin fasülyelerle oluşturulan kümeleri küme sayısıyla, kümelerdeki eleman sayısını çarparak sonuc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7- Öğrencilerin fasülyelerle oluşturulan 2'şer elemanlı kümelerin eleman sayısını küptaşkasada yazmasına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8- Öğrencilerin fasülyelerle oluşturulan 2'şer elemanlı küme sayısını küptaşkasada eleman sayısının altına yazmasına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9- Öğrencilerin küptaşkasa üzerindeki işlemde ilk söylenen sayının küme sayısı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 Öğrencilerin küptaşkasa üzerindeki işlemde 2. söylenen sayının kümedeki eleman sayısı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1- Öğrencilerin küptaşkasa üzerindeki işlemde ilk söylenen küme sayısının çarpan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2- Öğrencilerin küptaşkasa üzerindeki işlemde 2. söylenen eleman sayısının çarpılan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3- Öğrencilerin, küptaşkasa üzerinde 2 ile tek basamaklı bir sayıyı çarparak sonucunu yazmasına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4- Öğrencilerin bir sayının "1" ile çarpımının o sayının kendisine eşit olacağını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5- Öğrencilerin, "1" sayısının  çarpmada etkisiz eleman olduğunu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6- Öğrencilerin, bir sayının "0" (sıfır) ile çarpımının 0'a (sıfıra) eşit olacağını söylemesine yönelik ölçme aracıd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7- Öğrencilerin, "0" (sıfır) sayısının çarpmada yutan eleman olduğunu söylemesine yönelik ölçme aracıd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lçü Aracının Amaçlarına Göre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Birinci, ikinci, üçüncü, dördüncü, beşinci, altıncı, yedinci ve sekizinci amaçları için fasülyeler kullanılmışt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okuzuncu, onuncu, onbirinci, onikinci, onüçüncü, ondördüncü ve onaltıncı amaçlar için küptaşkasa ve küptaşlar kullanılmışt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Onbeşinci ve onyedinci amaçlar sözel olarak öğrencilere söylettirmeye yönelik olduğundan herhangi bir araç kullanılmamıştır.</w:t>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t>Uygulama Ortam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lçü Aracının Uygulanması:</w:t>
      </w:r>
    </w:p>
    <w:p>
      <w:pPr>
        <w:pStyle w:val="Normal"/>
        <w:tabs>
          <w:tab w:val="clear" w:pos="708"/>
          <w:tab w:val="left" w:pos="6663" w:leader="none"/>
        </w:tabs>
        <w:spacing w:lineRule="atLeast" w:line="360" w:before="240" w:after="0"/>
        <w:ind w:firstLine="851"/>
        <w:jc w:val="both"/>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nin önüne bir miktar fasülye konur ve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15 sn. beklenir ve fasülyelerle önce 2 elemanlı 3 ayrı küme yapması, daha sonrada sırasıyla 2 elemanlı 5, 9 ve 7 ayrı küme yapması ist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fasülyelerle 2 elemanlı 3, 5, 9 ve 7 ayrı kümenin tamamını doğru olarak yapar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bu 2 elemanlı 3, 5, 9 ve 7 ayrı kümenin tamamını doğru olarak yapamaz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Uygulamaya yönelik 2.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an 2 elemanlı 3, 5, 9 ve 7 ayrı küme konur. Daha sonra sırasıyla 2 elemanlı kaç ayrı küme olduğu sorul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fasülyelerle 2 elemanlı 3, 5, 9 ve 7 ayrı kümeni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2 elemanlı 3, 5, 9 ve 7 ayrı kümenin tamamını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3.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elemanlı 3, 5, 9 ve 7 ayrı kümedeki eleman sayılarını ayrı ayrı söylemesi istenir. Öğrenci 3, 5, 9 ve 7 ayrı kümedeki eleman sayılarını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eleman sayılarının tamamını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4.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elemanlı 3, 5, 9 ve 7 ayrı kümedeki eleman sayılarını 2'şerli ritmik sayarak her kümedeki toplam eleman sayısını söylemesi istenir. Öğrenci 3, 5, 9 ve 7 ayrı kümedeki toplam eleman sayılarının tamamını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toplam eleman sayılarının tamamını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5.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elemanlı 3, 5, 9 ve 7 ayrı kümedeki eleman sayılarını kaç kere 2'şerli saydığı sorulur. Öğrenci 3, 5, 9 ve 7 ayrı kümedeki eleman sayılarının tamamını doğru olarak sayar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eleman sayılarının tamamını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6.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2 elemanlı 3, 5, 9 ve 7 ayrı kümedeki eleman sayısı ile küme sayısını çarparak sonucunu söylemesi isteni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eleman sayısı ile küme sayısının tamamını çarparak sonucunu doğru olarak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küme sayısı ile küme sayısının tamamını çarparak sonucunu doğru olarak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Uygulamaya yönelik 7.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elemanlı 3, 5, 9 ve 7 ayrı kümedeki eleman sayısını küptaşkasada yazması isteni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3, 5, 9 ve 7 ayrı kümedeki eleman sayısının tamamını doğru olarak yazar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eleman sayısının tamamını doğru olarak yazamaz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8.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2 elemanlı 3, 5, 9 ve 7 ayrı kümedeki küme sayısını küptaşkasada eleman sayısının altına yazması isteni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eleman sayısının tamamını küptaşkasada eleman sayısının altına yazar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 5, 9 ve 7 ayrı kümedeki küme sayısının tamamını küptaşkasada eleman sayısının altına yazamazsa kayıt çizelgesinde ilgili bildirimin karşısındaki sütuna (-) işareti kon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9.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Küptaşkasa üzerindeki 2x3, 2x5, 2x9, 2x7 işlemlerde ilk söylenen sayıya ne dendiği sorul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da küme sayısı dendiğini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a doğru cevap ver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0.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Küptaşkasa üzerindeki 2x3, 2x5, 2x9, 2x7 işlemlerde 2. söylenen sayıya ne dendiği sorul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da eleman sayısı dendiğini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da doğru cevap ver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1.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Küptaşkasa üzerindeki 2x3, 2x5, 2x9, 2x7 işlemlerde ilk söylenen küme sayısına ne dendiği sorul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da çarpan dendiğini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a doğru cevap ver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2.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Küptaşkasa üzerindeki 2x3, 2x5, 2x9, 2x7 işlemlerde 2. söylenen eleman sayısına ne dendiği sorul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da çarpılan dendiğini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a doğru cevap ver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3.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Küptaşkasa üzerindeki 2x3, 2x5, 2x9, 2x7 işlemlerini yaparak sonucunu yazması ist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dört sorunun tamamını da doğru olarak yapıp sonucunu yazar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bu dört sorunun tamamını doğru olarak yapıp sonucunu yazamazsa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4.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Bir sayı "1" ile çarpılırsa sonucun ne olacağı sorularak küptaşkasa üzerinde 1x3, 1x5, 1x9, 1x7 işlemlerini yaparak sonucunu yazması ist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bir sayının "1" ile çarpımının o sayının kendisine eşit olacağını söyleyerek küptaşkasa üzerinde dört sorunun tamamını da doğru olarak yapıp sonucunu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yu cevaplayamayıp bu dört sorunun tamamını doğru olarak yapıp sonucunu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Uygulamaya yönelik 16. amaç için;</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Bir sayı 0 (sıfır) ile çarpılırsa sonucun 0 (sıfır) olacağını söyleyerek küptaşkasa üzerinde dört sorunun tamamını da doğru olarak yapıp sonucunu söyler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yu cevaplayamayıp bu dört sorunun tamamını doğru olarak yapıp sonucunu söyleyemezse kayıt çizelgesinde ilgili bildirimin karşısındaki sütuna (-) işareti kon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orulara tepki vermezse sorular bir kez daha tekrarlanır. 2-3 sn. beklenir. Öğrenci yine tepki vermezse bu soruya yanlış tepki verdiği kabul edilir, bir sonraki soruya geçilir.</w:t>
      </w:r>
    </w:p>
    <w:p>
      <w:pPr>
        <w:pStyle w:val="Normal"/>
        <w:tabs>
          <w:tab w:val="clear" w:pos="708"/>
          <w:tab w:val="left" w:pos="6663" w:leader="none"/>
        </w:tabs>
        <w:spacing w:lineRule="atLeast" w:line="360" w:before="120" w:after="0"/>
        <w:ind w:firstLine="851"/>
        <w:jc w:val="both"/>
        <w:rPr>
          <w:rFonts w:ascii="Arial" w:hAnsi="Arial" w:cs="Arial"/>
          <w:spacing w:val="0"/>
          <w:lang w:val="tr-TR"/>
        </w:rPr>
      </w:pPr>
      <w:r>
        <w:rPr>
          <w:rFonts w:cs="Arial" w:ascii="Arial" w:hAnsi="Arial"/>
          <w:spacing w:val="0"/>
          <w:lang w:val="tr-TR"/>
        </w:rPr>
        <w:t>A- SAAT SÖYLEME ÖĞRETİM ÜNİTES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Uzun Dönemli Amaç:</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çeyrek geçe ve çeyrek kala saatlerini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Alt Am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 Öğrenci akrebin saatleri gösterd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Öğrenci yelkovanın dakikaları gösterd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3- Öğrenci akrebin soldan sağa doğru hareket ett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4- Öğrenci istendiğinde önündeki saat üzerinden akrebi soldan sağa doğru % 100 ölçütünde hareket ettir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5- Öğrenci yelkovanın soldan sağa doğru hareket ett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6- Öğrenci istendiğinde önündeki saat üzerinden yelkovanı soldan sağa doğru % 100 ölçütünde hareket ettir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7- Öğrenci bir saatin 60 dakika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8- Öğrenci yarım saatin 30 dakika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9- Öğrenci çeyrek saatin 15 dakika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 Öğrenci tam saat olduğunda yelkovanın 12'ni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1- Öğrenciuygulayıcının gösterdiği tam saatleri inceleyerek saatlerin kaç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2- Öğrenci saat buçuk olduğunda yelkovanın 6'nı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3- Öğrenci uygulayıcının gösterdiği buçuklu saatleri inceleyerek saatlerin kaç olduğunu % 100 ölçütünde söyle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14- Öğrenci çeyrek geçe olduğunda yelkovanın 3'ü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5- Öğrenci uygulayıcının gösterdiği çeyrek geçe saatleri inceleyerek saatlerin kaç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6- Öğrenci saat çeyrek kala olduğunda yelkovanın 9'u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7- Öğrenci uygulayıcının gösterdiği çeyrek kala saatleri inceleyerek saatlerin kaç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Performans Düzeylerine Göre Saat Söyleme Öğretim Planları</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Öğretim Planı:</w:t>
      </w:r>
      <w:r>
        <w:rPr>
          <w:rFonts w:cs="Arial" w:ascii="Arial" w:hAnsi="Arial"/>
          <w:b w:val="false"/>
          <w:spacing w:val="0"/>
          <w:lang w:val="tr-TR"/>
        </w:rPr>
        <w:t xml:space="preserve"> 1</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den 12'ye kadar rakamları okur, saat üzerinde yer alan akrebin kısa kol, yelkovanın uzun kol olduğunu söyler ve saat üzerinde akrebi ve yelkovanı gösteri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akrebin tam saatleri gösterd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 xml:space="preserve">Öğretmen, "akrep saatleri gösterir" der. Sonra öğrenciye "Akrep neyi gösterir? söyle" der. Öğrenci "saatleri gösterir" dediğinde doğru tepki vermiş kabul edilir. "Aferin, harika, çok güzel" gibi ödüller kullanılır. Öğrenci yanlış tepki verdiğinde öğretime geri dönülü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Akrep saatleri gösterir" der. Tekrar öğrenciye "Akrep neyi gösteri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2</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akrebin tam saatleri gösterd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yelkovanın dakikaları gösterd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 xml:space="preserve">Öğretmen, "Yelkovan dakikaları gösterir" der. Sonra öğrenciye "Yelkovan neyi gösterir? Söyle" der. Öğrenci "dakikaları gösterir" dediğinde doğru tepki vermiş kabul edilir. "Aferin, harika, çok güzel" gibi ödüller kullanılır. Öğrenci yanlış tepki verdiğinde öğretime geri dönülür. </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tmen bir kere daha "Yelkovan dakikaları gösterir" der.  Tekrar öğrenciye "Yelkovan neyi gösteri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3</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yelkovanın dakikaları gösterd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akrebin soldan sağa doğru hareket ett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 xml:space="preserve">Öğretmen, "Akrep soldan sağa doğru hareket eder." der. Sonra öğrenciye "Akrep hangi yöne hareket eder? Söyle" der. Öğrenci "Soldan sağa doğru hareket eder" dediğinde doğru tepki vermiş kabul edilir. "Aferin, harika, çok güzel" gibi ödüller kullanılır. Öğrenci yanlış tepki verdiğinde öğretime geri dönülü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Akrep soldan sağa doğru hareket eder" der. Tekrar öğrenciye "Akrep hangi yönde hareket ede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4</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Öğrenci akrebin soldan sağa doğru hareket ett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istendiğinde önündeki saat üzerinden akrebi soldan sağa doğru % 100 ölçütünde hareket ettiri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12 cm. çapında daire şeklinde kartondan 1'den 12'ye kadar kabartma rakamlardan oluşan yelkovan ve akrebi hareket edebilen saat maket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sırada oturur önüne saat maketi konur. Öğretmen öğrencinin arkasında ayakta duru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ye, "Şimdi sağ elini akrebin üzerine koy" denir. Öğrenci akrebin üzerine elini koyarsa "çok güzel, aferin" denir. Öğrenciye "Akrep hangi yönde hareket eder?" diye sorulur. Öğrenci "Soldan sağa doğru hareket eder" cevabını verirse "Aferin, çok güzel"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sağ elini öğrencinin sağ elinin üzerine koyarak öğrenciye "Şimdi akrebi soldan sağa doğru çevirmeye başlıyoruz" diyerek akrebi bir tur döndürt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 "Haydi şimdi sende akrebi bir tur hareket (döndür) etti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akrebi soldan sağa doğru bir tur döndürü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irse hiçbir şey söylemeden aynı örnekle öğretime geri dönülür ve aynı biçimde sunulup doğru tepkiler alınıncaya kadar öğretime devam edili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5</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istendiğinde önündeki saat üzerinden akrebi soldan sağa doğru % 100 ölçütünde hareket ettiri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yelkovanın soldan sağa doğru hareket ettiğini % 100 ölçütünde söyle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Yelkovan soldan sağa doğru hareket eder" der. Sonra öğrenciye "Yelkovan hangi yönde hareket eder? söyle" der. Öğrenci "Soldan sağa doğru hareket eder" dediğinde doğru tepki vermiş kabul edilir. "Aferin, harika, çok güzel"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Yelkovan soldan sağa doğru hareket eder" der.  Tekrar öğrenciye "Yelkovan hangi yönde hareket ede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6</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yelkovanın soldan sağa doğru hareket ettiğini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istendiğinde önündeki saat üzerinden yelkovanı soldan sağa doğru % 100 ölçütünde hareket ettiri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2 cm. çapında daire şeklinde kartondan 1'den 12'ye kadar kabartma rakamlardan oluşan yelkovan ve akrebi hareket edebilen saat maketi.</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sırada oturur önüne saat maketi konur. Öğretmen öğrencinin arkasında ayakta duru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ye "Şimdi sağ elini yelkovanın üzerine koy" denir. Öğrenci yelkovanın üzerine elini koyarsa "Aferin, çokgüzel, harika" denir. Öğrenciye "Yelkovan hangi yönde hareket eder?" diye sorulur. Öğrenci "Soldan sağa doğru hareket eder" cevabını verirse "Aferin, çok güzel" denir.</w:t>
      </w:r>
    </w:p>
    <w:p>
      <w:pPr>
        <w:pStyle w:val="Normal"/>
        <w:tabs>
          <w:tab w:val="clear" w:pos="708"/>
          <w:tab w:val="left" w:pos="6663" w:leader="none"/>
        </w:tabs>
        <w:spacing w:lineRule="atLeast" w:line="360" w:before="360" w:after="0"/>
        <w:ind w:firstLine="851"/>
        <w:jc w:val="both"/>
        <w:rPr/>
      </w:pPr>
      <w:r>
        <w:rPr>
          <w:rFonts w:cs="Arial" w:ascii="Arial" w:hAnsi="Arial"/>
          <w:b w:val="false"/>
          <w:spacing w:val="0"/>
          <w:lang w:val="tr-TR"/>
        </w:rPr>
        <w:t>Öğretmen sağ elini öğrencinin sağ elinin üzerine koyarak öğrenciye "Şimdi yelkovanı soldan sağa doğru çevirmeye başlıyoruz" diyerek yelkovanı bir tur döndürt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 "Haydi şimdi sende yelkovanı bir tur hareket ettir (döndür)" diye söyl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elkovanı soldan sağa doğru bir tur döndürü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irse hiçbir şey söylenmeden aynı örnekle öğretime geri dönülür. Aynı biçimde sunulup, doğru tepkiler alınıncaya kadar öğretime devam edili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7</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istendiğinde önündeki saat üzerinden yelkovanı soldan sağa doğru döndürerek hareket yönünü gösteri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bir saatin 60' dk. olduğunu % 100 ölçütünde söyle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Bir saat 60 dakikadır" der. Sonra öğrenciye "Bir saat kaç dakikadı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60 dakikadır" dediğinde doğru tepki vermiş kabul edilir. "Aferin, harika,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Bir saat 60 dakikadır" der.  Tekrar öğrenciye "Bir saat kaç dakikadır? Söyle" der ve öğrenciden doğru tepki alıncaya kadar öğretime devam ede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8</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bir saatin 60 dakika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buçuk saatin 30 dakika olduğunu % 100 ölçütünde söyle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Buçuk saat 30 dakikadır" der. Sonra öğrenciye "Buçuk saat kaç dakikadı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30 dakikadır" dediğinde doğru tepki vermiş kabul edilir. "Aferin, harika,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Buçuk saat 30 dakikadır" der.  Tekrar öğrenciye "Buçuk saat kaç dadikadı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9</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yarım saatin 30 dakika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 xml:space="preserve">Öğretim Amacı: </w:t>
      </w:r>
      <w:r>
        <w:rPr>
          <w:rFonts w:cs="Arial" w:ascii="Arial" w:hAnsi="Arial"/>
          <w:b w:val="false"/>
          <w:spacing w:val="0"/>
          <w:lang w:val="tr-TR"/>
        </w:rPr>
        <w:t>Öğrenci çeyrek saatin 15 dakika olduğunu % 100 ölçütünde söyler.</w:t>
      </w:r>
    </w:p>
    <w:p>
      <w:pPr>
        <w:pStyle w:val="Normal"/>
        <w:tabs>
          <w:tab w:val="clear" w:pos="708"/>
          <w:tab w:val="left" w:pos="6663" w:leader="none"/>
        </w:tabs>
        <w:spacing w:lineRule="atLeast" w:line="360" w:before="480" w:after="0"/>
        <w:jc w:val="both"/>
        <w:rPr/>
      </w:pPr>
      <w:r>
        <w:rPr>
          <w:rFonts w:eastAsia="Arial" w:cs="Arial" w:ascii="Arial" w:hAnsi="Arial"/>
          <w:spacing w:val="0"/>
          <w:lang w:val="tr-TR"/>
        </w:rPr>
        <w:t xml:space="preserve">           </w:t>
      </w: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Çeyrek saat 15 dakikadır" der. Sonra öğrenciye "Çeyrek saat kaç dakikadı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15 dakikadır" dediğinde doğru tepki vermiş kabul edilir. "Aferin, harika,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Çeyrek saat 15 dakikadır" der.  Tekrar öğrenciye "Çeyrek saat kaç dakikadı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0</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çeyrek saatin 15 dakika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yelkovan 12'nin üzerinde olduğunda saatin tam saat olduğunu % 100 ölçütünde söyler.</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eastAsia="Arial" w:cs="Arial" w:ascii="Arial" w:hAnsi="Arial"/>
          <w:b w:val="false"/>
          <w:spacing w:val="0"/>
          <w:lang w:val="tr-TR"/>
        </w:rPr>
        <w:t xml:space="preserve">           </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pPr>
      <w:r>
        <w:rPr>
          <w:rFonts w:eastAsia="Arial" w:cs="Arial" w:ascii="Arial" w:hAnsi="Arial"/>
          <w:b w:val="false"/>
          <w:spacing w:val="0"/>
          <w:lang w:val="tr-TR"/>
        </w:rPr>
        <w:t xml:space="preserve">           </w:t>
      </w: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Yelkovan 12'nin üzerinde olduğunda saat tam saattir." der. Sonra öğrenciye "Tam saat olduğunda yelkovan hangi rakam üzerindedi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elkovan 12'nin üzerinde olduğunda saat tam saattir." dediğinde doğru tepki vermiş kabul edilir. "Aferin, harika,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Yelkovan 12'nin üzerinde olduğunda saat tam saattir" der.  Tekrar öğrenciye "Tam saat olduğunda yelkovan hangi rakam üzerindedi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1</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yelkovan 12'nin üzerinde akrep herhangi bir rakam üzerinde olduğunda saatin tam saat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uygulayıcının gösterdiği tam saatleri inceleyerek saatlerin kaç olduğunu % 100 ölçütünde söyle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2 cm. çapında daire şeklinde kartondan, 1'den 12'ye kadar kabartma rakamlardan oluşan, yelkovan ve akrebi hareket etmeyip sabit olan, 8'i, 6'yı, 5'i ve 9'u gösteren 4 ayrı saat maket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sıraya oturur. Öğretmen öğrencinin arkasında ayakta duru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8'i gösteren saat maketi konur ve "incele" denir. Daha sonra öğretmen öğrenciye "Akrep 8'in üzerinde duruyor, parmağınla incele" der. Sonra öğrenciye "Akrep hangi rakam üzerinde? Söyle" denir. Öğrenci "burada" derse öğretmen işlem dönütü vererek "8'in üzerindedir" der. Tekrar sorar; "Akrep hangi rakam üzerindedir?" Öğrenci "8'in üzerindedir" derse "Aferin, çok güzel" gibi ödüller kullanılır. Daha sonra "Yelkovanı bul ve nerede olduğunu söyle" denir. Öğrenci "Burada" derse öğretmen işlem dönütü vererek "Yelkovan 12'nin üzerindedir" der. Tekrar sorar; "Yelkovan neredeymiş? Söyle" denir. Öğrenci "12'nin üzerindedir" de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una göre saat 8'dir. Şimdi sen söyle saat kaçtır?" der. Öğrenci "8'dir" cevabını veri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2</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uygulayıcının gösterdiği tam saatleri inceleyerek saatlerin kaç olduğunu % 100 ölçütünde söyler.</w:t>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yelkovan 6'nın üzerinde, akrep herhangi bir rakam arasında olduğunda saatin buçuk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Yelkovan 6'nın üzerinde olduğunda saat buçuk saattir" der. Sonra öğrenciye "Saat buçuk olduğunda yelkovan hangi rakam üzerindedi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elkovan 6'nın üzerinde olduğunda saat buçuk saattir" dediğinde doğru tepki vermiş kabul edilir. "Aferin, harika, çok güzel"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Yelkovan 6'nın üzerinde olduğunda saat buçuk saattir" der.  Tekrar öğrenciye "Saat buçuk olduğunda yelkovan hangi rakam üzerindedi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3</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spacing w:val="0"/>
          <w:lang w:val="tr-TR"/>
        </w:rPr>
        <w:t>Performans Düzeyi:</w:t>
      </w:r>
      <w:r>
        <w:rPr>
          <w:rFonts w:cs="Arial" w:ascii="Arial" w:hAnsi="Arial"/>
          <w:b w:val="false"/>
          <w:spacing w:val="0"/>
          <w:lang w:val="tr-TR"/>
        </w:rPr>
        <w:t xml:space="preserve"> Öğrenci yelkovan 6'nın üzerinde olduğunda saatin buçuk olduğunu % 100 ölçütünde söyle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uygulayıcının gösterdiği buçuklu saatleri inceleyerek saatlerin kaç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2 cm. çapında daire şeklinde kartondan 1'den 12'ye kadar kabartma rakamlardan oluşan yelkovan ve akrebi hareket etmeyip sabit olan 4:30; 8:30, 9:30 ve 12:30'u gösteren 4 ayrı saat maket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sıraya oturur, öğretmen öğrencinin arkasında ayakta duru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4:30'u gösteren saat maketi konur ve "incele" denir. Daha sonra öğretmen öğrenciye "Akrep 4'ün üzerinde duruyor parmağınla incele" der. Sonra öğrenciye "Akrep hangi rakam üzerinde? Söyle" denir. Öğrenci "burada" derse öğretmen işlem dönütü vererek "4'ün üzerindedir" der. Tekrar sorar "Akrep hangi rakam üzerindedir?" Öğrenci "4'ün üzerindedir" derse "Aferin, çok güzel" gibi ödüller kullanılır. Daha sonra "Yelkovanı bul ve nerede olduğunu söyle" denir. Öğrenci "burada" derse öğretmen işlem dönütü vererek yelkovan 6'nın üzerindedir der. Tekrar sorar "Yelkovan neredeymiş? söyle". Öğrenci "6'nın üzerindedir" derse "Aferin,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una göre saat 4 buçuktur. Şimdi sen söyle, saat kaçtır? " der. Öğrenci "4 buçuktur." cevabını veri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360" w:after="0"/>
        <w:ind w:firstLine="851"/>
        <w:jc w:val="both"/>
        <w:rPr/>
      </w:pPr>
      <w:r>
        <w:rPr>
          <w:rFonts w:cs="Arial" w:ascii="Arial" w:hAnsi="Arial"/>
          <w:spacing w:val="0"/>
          <w:lang w:val="tr-TR"/>
        </w:rPr>
        <w:t>Öğretim Planı:</w:t>
      </w:r>
      <w:r>
        <w:rPr>
          <w:rFonts w:cs="Arial" w:ascii="Arial" w:hAnsi="Arial"/>
          <w:b w:val="false"/>
          <w:spacing w:val="0"/>
          <w:lang w:val="tr-TR"/>
        </w:rPr>
        <w:t xml:space="preserve"> 14</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spacing w:val="0"/>
          <w:lang w:val="tr-TR"/>
        </w:rPr>
        <w:t>Performans Düzeyi:</w:t>
      </w:r>
      <w:r>
        <w:rPr>
          <w:rFonts w:cs="Arial" w:ascii="Arial" w:hAnsi="Arial"/>
          <w:b w:val="false"/>
          <w:spacing w:val="0"/>
          <w:lang w:val="tr-TR"/>
        </w:rPr>
        <w:t xml:space="preserve"> Öğrenci uygulayıcının gösterdiği buçuklu saatleri inceleyerek saatlerin kaç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yelkovan 3'ün üzerinde olduğunda saatin çeyrek geçe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Yelkovan 3'ün üzerinde olduğunda saat çeyrek geçedir" der. Sonra öğrenciye "Saat çeyrek geçe olduğunda yelkovan hangi rakam üzerindedi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elkovan 3'ün üzerinde olduğunda saat çeyrek geçedir" dediğinde doğru tepki vermiş kabul edilir. "Aferin, harika, çok güzel"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Yelkovan 3'ün üzerinde olduğunda saat çeyrek geçedir" der.  Tekrar öğrenciye "Saat çeyrek olduğunda yelkovan hangi rakam üzerindedir? Söyle" der ve öğrenciden doğru tepki alıncaya kadar öğretime devam eder.</w:t>
      </w:r>
    </w:p>
    <w:p>
      <w:pPr>
        <w:pStyle w:val="Normal"/>
        <w:tabs>
          <w:tab w:val="clear" w:pos="708"/>
          <w:tab w:val="left" w:pos="6663" w:leader="none"/>
        </w:tabs>
        <w:spacing w:lineRule="atLeast" w:line="360" w:before="360" w:after="0"/>
        <w:ind w:firstLine="851"/>
        <w:jc w:val="both"/>
        <w:rPr/>
      </w:pPr>
      <w:r>
        <w:rPr>
          <w:rFonts w:cs="Arial" w:ascii="Arial" w:hAnsi="Arial"/>
          <w:spacing w:val="0"/>
          <w:lang w:val="tr-TR"/>
        </w:rPr>
        <w:t>Öğretim Planı:</w:t>
      </w:r>
      <w:r>
        <w:rPr>
          <w:rFonts w:cs="Arial" w:ascii="Arial" w:hAnsi="Arial"/>
          <w:b w:val="false"/>
          <w:spacing w:val="0"/>
          <w:lang w:val="tr-TR"/>
        </w:rPr>
        <w:t xml:space="preserve"> 15</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yelkovan 3'ün üzerinde olduğunda saatin çeyrek geçe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uygulayıcının gösterdiği çeyrek saatleri inceleyerek saatlerin kaç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2 cm. çapında, daire şeklinde kartondan, 1'den 12'ye kadar kabartma rakamlardan oluşan, yelkovan ve akrebi hareket etmeyip sabit olan 3:15, 4:15, 10:15, 12:15'i gösteren 4 ayrı saat maket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sıraya oturur. Öğretmen öğrencinin arkasında ayakta duru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3:15'i gösteren saat maketi konur ve "incele" denir. Daha sonra öğretmen öğrenciye "Akrep 3'ün üzerinde duruyor parmağınla incele" der. Sonra öğrenciye "Akrep hangi rakam üzerinde? Söyle" denir. Öğrenci "burada" derse öğretmen işlem dönütü vererek "3'ün üzerindedir" der. Tekrar sorar "Akrep hangi rakam üzerinde?" Öğrenci "3'ün üzerindedir" derse "Aferin, çok güzel" gibi ödüller kullanılır. Daha sonra "Yelkovanı bul ve nerede olduğunu söyle" der. Öğrenci "burada" derse öğretmen işlem dönütü vererek "Yelkovan 3'ün üzerindedir" der. Tekrar sorar "Yelkovan hangi rakam üzerinde? Söyle" denir. Öğrenci "3'ün üzerindedir" derse "Aferin,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una göre saat 3'ü çeyrek geçedir. Şimdi sen söyle, saat kaçtır?" der. Öğrenci "3'ü çeyrek geçedir" cevabını veri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6</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uygulayıcının gösterdiği çeyrek geçe saatleri inceleyerek saatlerin kaç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r>
        <w:rPr>
          <w:rFonts w:cs="Arial" w:ascii="Arial" w:hAnsi="Arial"/>
          <w:b w:val="false"/>
          <w:spacing w:val="0"/>
          <w:lang w:val="tr-TR"/>
        </w:rPr>
        <w:t>Öğrenci yelkovan 9'un üzerinde olduğunda saatin çeyrek kala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Yelkovan 9'un üzerinde olduğunda saat çeyrek kaladır" der. Sonra öğrenciye "Saat çeyrek kala olduğunda yelkovan hangi rakam üzerindedi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Öğrenci "Yelkovan 9'un üzerinde olduğunda saat çeyrek kaladır" dediğinde doğru tepki vermiş kabul edilir. "Aferin, harika, çok güzel" gibi ödüller kullanılı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Yelkovan 9'un üzerinde olduğunda saat çeyrek kaladır" der. Tekrar öğrenciye "Saat çeyrek kala olduğunda yelkovan hangi rakam üzerindedi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7</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yelkovan 9'un üzerinde olduğunda saatin çeyrek kala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uygulayıcının gösterdiği çeyrek kala saatleri inceleyerek saatlerin kaç olduğunu % 100 ölçütünde söyle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2 cm. çapında, daire şeklinde kartondan, 1'den 12'ye kadar kabartma rakamlardan oluşan, yelkovan ve akrebi hareket etmeyip sabit olan 1:45, 10:45, 8:45, 9:45'i gösteren 4 ayrı saat maketi.</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sıraya oturur. Öğretmen öğrencinin arkasında ayakta duru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1:45'i gösteren saat maketi konur ve "incele" denir. Daha sonra öğretmen öğrenciye "Akrep 2'nin üzerinde duruyor parmağınla incele" der. Sonra öğrenciye "Akrep hangi rakam üzerinde? Söyle" denir. Öğrenci "burada" derse öğretmen işlem dönütü vererek "2'nin üzerindedir" der. Tekrar sorar. "Akrep hangi rakam üzerinde?" Öğrenci "2'nin üzerindedir" derse "Aferin, çok güzel" gibi ödüller kullanılır. Daha sonra "Yelkovanı bul ve nerede olduğunu söyle" denir. Öğrenci "burada" derse öğretmen işlem dönütü vererek "Yelkovan 9'un üzerindedir" der. Tekrar sorar "Yelkovan hangi rakam üzerinde? Söyle" denir. Öğrenci "9'un üzerindedir" derse "Aferin, çok güzel"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una göre saat 2'ye çeyrek kaladır. Şimdi sen söyle saat kaçtır?" der. Öğrenci "2'ye çeyrek kaladır" cevabını verirs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eastAsia="Arial" w:cs="Arial" w:ascii="Arial" w:hAnsi="Arial"/>
          <w:b w:val="false"/>
          <w:spacing w:val="0"/>
          <w:lang w:val="tr-TR"/>
        </w:rPr>
        <w:t xml:space="preserve">           </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both"/>
        <w:rPr>
          <w:rFonts w:ascii="Arial" w:hAnsi="Arial" w:cs="Arial"/>
          <w:spacing w:val="0"/>
          <w:lang w:val="tr-TR"/>
        </w:rPr>
      </w:pPr>
      <w:r>
        <w:rPr>
          <w:rFonts w:cs="Arial" w:ascii="Arial" w:hAnsi="Arial"/>
          <w:spacing w:val="0"/>
          <w:lang w:val="tr-TR"/>
        </w:rPr>
        <w:t>B- TEMEL ÇARPMA ÖĞRETİM ÜNİTESİ</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Uzun Dönemli Amaç:</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küptaşkasa üzerinde 2 ile tek basamaklı bir sayıyı çarparak sonucunu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Alt Amaçlar:</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1- Öğrenci, önüne konan fasülyelerle eleman sayısı 2 olan, istenen sayıda ayrı ayrı kümeyi % 100 ölçütünde yapa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Öğrenci, fasülyelerle 2 elemanlı kümeler oluşturulduğunda bu kümeleri inceleyerek 2 elemanlı kümelerin sayısını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3- Öğrenci, fasülyelerle oluşturulan her kümede 2 tane eleman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4- Öğrenci, 2'şerli fasülyelerle oluşturulan kümeleri 2'şerli ritmik sayarak toplam eleman sayısını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5- Öğrenci, 2'şerli fasülyelerle oluşturulan kümeleri sayarak kaç kere 2'şerli saydığını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6- Öğrenci, fasülyelerle oluşturulan kümelerdeki küme sayısıyla, kümelerdeki eleman sayısını çarparak sonuc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7- Öğrenci, fasülyelerle oluşturulan 2'şer elemanlı kümelerin eleman sayısını küptaşkasada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8- Öğrenci, fasülyelerle oluşturulan 2'şer elemanlı küme sayısını küptaşkasada eleman sayısının altına % 100 ölçütünde yaza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9- Öğrenci, küptaşkasa üzerindeki işlemde ilk söylenen sayının küme sayısı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 Öğrenci, küptaşkasa üzerindeki işlemde 2. söylenen sayının kümedeki eleman sayını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1- Öğrenci, küptaşkasa üzerindeki işlemde ilk söylenen küme  sayının çarpan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2- Öğrenci, küptaşkasa üzerindeki işlemde 2. söylenen eleman sayısının çarpılan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3- Öğrenci, küptaşkasa üzerinde 2 ile tek basamaklı bir sayıyı çarparak sonuc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4- Öğrenci, bir sayının "1" ile çarpımının o sayının kendisine eşit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5- Öğrenci, "1" sayısının çarpmada etkisiz eleman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6- Öğrenci, bir sayının "0" sıfır ile çarpımının sıfıra eşit olacağını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7- Öğrenci, "0" sıfır sayısının çarpmada yutan elem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Performans Düzeylerine Göre Temel Çarpma Öğretim Planları</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Öğretim Planı:</w:t>
      </w:r>
      <w:r>
        <w:rPr>
          <w:rFonts w:cs="Arial" w:ascii="Arial" w:hAnsi="Arial"/>
          <w:b w:val="false"/>
          <w:spacing w:val="0"/>
          <w:lang w:val="tr-TR"/>
        </w:rPr>
        <w:t xml:space="preserve"> 1</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2'den başlayarak 20'ye kadar 2'şerli ritmik sayar ve 0-20 arasındaki sayıları küptaşkasa üzerinde yazar ve oku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önüne konan fasülyelerle eleman sayısı 2 olan, istenen sayıda ayrı ayrı kümeyi % 100 ölçütünde yap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Bir miktar fasülye.</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bir miktar fasülye konur ve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 bir miktar fasülyeden 2 tane fasülyeyi eline aldırıp masanın üzerine koydurarak, 2 elemanlı bir küme oluşturur. Tekrar öğrencinin elini tutar, bir miktar fasülye içerisinden 2 tane fasülyeyi eline aldırıp masanın üzerine 2 elemanlı 1. kümenin yanına koydurarak, "2 elemanlı 2 ayrı küme oluşturduk" der. Daha sonra; öğrenciye "Yanında duran fasülyelerle, masanın üzerinde 2 elemanlı 2 ayrı küme yap" der. Öğrenci yapamazsa, öğretmen öğrencinin başat elinden tutar, bir miktar fasülyeden 2 tane fasülyeyi eline aldırıp masanın üzerine koydurarak, 2 elemanlı bir küme oluşturur. Tekrar öğrencinin elini tutar bir miktar fasülye içerisinden 2 tane daha fasülyeyi eline aldırıp masanın üzerine 2 elemanlı 1. kümenin yanına koydurarak, "2 elemanlı 2 ayrı küme oluşturduk" der.  Tekrar öğrenciye, "Fasülyelerle masanın üzerinde 2 elemanlı 2 ayrı küme yap" der. Öğrenci, yanında duran fasülyelerle masanın üzerinde 2 elemanlı 2 ayrı kümeyi yaptığında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2</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önüne konan fasülyelerle eleman sayısı 2 olan istenen sayıda ayrı ayrı kümeyi % 100 ölçütünde yapa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2 elemanlı kümeler oluşturulduğunda bu kümeleri inceleyerek, 2 elemanlı kümelerin sayıs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Fasülyelerden oluşan 2 elemanlı 2 ayrı küme.</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turulan 2 elemanlı 2 ayrı küme konur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ak önce 2 elemanlı 1. kümeyi inceletir. "Bu kümede 2 fasülye var. Bu birinci kümemiz" der. Daha sonra 2 elemanlı 2. kümeyi inceleterek, "Masanın üzerinde 2 elemanlı 2 ayrı küme va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 "Önünde 2 elemanlı kaç küme var?" der. Öğrenci söyleyemezse, öğretmen öğrencinin başat olan elini tutarak önce 2 elemanlı 1. kümeyi inceletir. Daha sonra, 2 elemanlı 2. kümeyi inceleterek "Masanın üzerinde 2 elemanlı 2 ayrı küme var" der.  Tekrar öğrenciye "Önünde 2 elemanlı kaç küme var?" der. Öğrenci "2" derse, öğretmen işlem dönütü vererek "2 elemanlı 2 küme var" der. Tekrar öğrenciye "2 elemanlı kaç küme var? Söyle" der. Öğrenci, masadaki fasülyelerden oluşmuş kümeleri inceleyerek "2 elemanlı 2 küme va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3</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fasülyelerle 2 elemanlı kümeler oluşturulduğunda bu kümeleri inceleyerek, 2 elemanlı kümelerin sayıs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her kümede 2 tane elem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Fasülyelerden oluşmuş 2 elemanlı 2 ayrı küme.</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turulan 2 elemanlı 2 ayrı küme konur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ak, önce 1. kümeyi inceletir. "Şurada 2 fasülye var" der. Sonra 2. kümeyi inceleterek, "Bu kümede de 2 fasülye var. Demekki her iki kümede de 2 eleman varmış" der. Daha sonra, öğrenciye "Önündeki kümelerde kaç eleman va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söyleyemezse; öğretmen, öğrencinin başat olan elini tutarak önce 1. kümeyi inceletir. "Burada 2 fasülye var" der. Sonra 2. kümeyi inceleterek "Bu kümede de 2 fasülye var. Demekki her iki kümede de 2 eleman varmış" der. Tekrar öğrenciye, "Önündeki kümelerde kaç eleman var? Söyle" der. Öğrenci, masadaki fasülyelerden oluşmuş kümeleri inceleyerek "Her iki kümede de 2 eleman va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4</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fasülyelerle oluşturulan her kümede 2 tane elem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2'şerli fasülyelerle oluşturulan kümeleri 2'şerli ritmik sayarak, toplam eleman sayıs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Fasülyelerden oluşmuş 2 elemanlı 2 ayrı küme.</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turulan 2 elemanlı 2 ayrı küme konur,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ye; "Masanın üzerinde 2 küme var. 2 kümede de 2'şer fasülye var" der. Daha sonra; öğrencinin başat olan elini tutarar, sırayla önce 1. kümeye dokundurarak 2, sonra 2. kümeye dokundurarak 2 daha 4 ede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 "Önündeki kümelerdeki eleman sayılarını 2'şerli ritmik sayarak toplam eleman sayısını söyle" denir. Öğrenci söyleyemezse; öğretmen öğrencinin başat olan elini tutar, 1. kümeyi inceleterek 2, sonra 2. kümeyi inceleterek 2 daha 4 eder der.  Tekrar öğrenciye "Önündeki kümelerdeki eleman sayılarını 2'şerli ritmik sayarak toplam elemanı söyle" der. Öğrenci 1. kümeyi inceleyerek 2, sonra 2. kümeyi inceleyerek 2 daha 4 ede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5</w:t>
      </w:r>
    </w:p>
    <w:p>
      <w:pPr>
        <w:pStyle w:val="Normal"/>
        <w:tabs>
          <w:tab w:val="clear" w:pos="708"/>
          <w:tab w:val="left" w:pos="6663" w:leader="none"/>
        </w:tabs>
        <w:spacing w:lineRule="atLeast" w:line="360" w:before="240" w:after="0"/>
        <w:ind w:firstLine="851"/>
        <w:jc w:val="both"/>
        <w:rPr/>
      </w:pPr>
      <w:r>
        <w:rPr>
          <w:rFonts w:cs="Arial" w:ascii="Arial" w:hAnsi="Arial"/>
          <w:spacing w:val="0"/>
          <w:lang w:val="tr-TR"/>
        </w:rPr>
        <w:t>Performans Düzeyi:</w:t>
      </w:r>
      <w:r>
        <w:rPr>
          <w:rFonts w:cs="Arial" w:ascii="Arial" w:hAnsi="Arial"/>
          <w:b w:val="false"/>
          <w:spacing w:val="0"/>
          <w:lang w:val="tr-TR"/>
        </w:rPr>
        <w:t xml:space="preserve"> </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2'şerli fasülyelerle oluşturulan kümeleri 2'şerli ritmik sayarak toplam eleman sayıs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2'şerli fasülyelerle oluşturulan kümeleri kaç kere 2'şerli saydığ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Fasülyelerden oluşan 2 elemanlı 2 ayrı küme.</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turulan 2 elemanlı 2 ayrı küme konur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ak önce 1. kümeyi inceletir. "Burada 2 fasülye var" Sonra 2. kümeyi inceleterek "2 fasülye de burada var. Demekki 2 kere 2 elemanlı kümemiz varmış"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 "2'şerli fasülyelerle oluşturulan kümeleri kaç kere 2'şerli saydın? Söyle" der. Öğrenci söyleyemezse, öğretmen öğrencinin elini tutarak önce 1. kümeyi inceletir. "Burada 2 fasülye var. Sonra 2. kümeyi inceleterek "2 fasülye de burada var. Demekki 2 kere 2 elemanlı kümemiz varmış" der.  Tekrar öğrenciye "Kaç kere 2'şerli saydın? Söyle" der. Öğrenci, kümeleri inceleyerek  "2 ve 2" derse öğretmen işlem dönütü vererek "2 kere 2 küme" der ve tekrar öğrenciye "Kaç kere 2'şerli saydın? Söyle" der. Öğrenci, kümeleri inceleyerek "2 kere 2 küme" dediğinde "Aferin, çok güzel, harika" gibi ödüller kullanılır.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6</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2'şerli fasülyelerle oluşturulan kümeleri sayarak, kaç kere 2'şerli saydığ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kümelerdeki küme sayısıyla, kümelerdeki eleman sayısını çarparak sonuc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Fasülyelerden oluşmuş 2 elemanlı 2 ayrı küme.</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turulan 2 elemanlı 2 ayrı küme konur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ak, sırasıyla 1. ve 2. kümeleri inceleterek "2 elemanlı 2 ayrı kümemiz var, buna göre 2 kere 2, 4 ede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 "Fasülyelerle oluşturulan 2 elemanlı 2 kümedeki, eleman sayısıyla küme sayısını çarparak sonucunu söyle?" der. Öğrenci söyleyemezse; öğretmen öğrencinin elini tutarak, sırasıyla 1. ve 2. kümeleri inceleterek "2 elemanlı 2 ayrı kümemiz var, buna göre 2 kere 2, 4 eder" der.  Tekrar öğrenciye "Önündeki 2 elemanlı 2 kümedeki, eleman sayısıyla küme sayısını çarparak sonucunu söyle?" der. Öğrenci kümeleri inceleyerek "4" derse; öğretmen işlem dönütü vererek "2 kere 2, 4 eder" der. Tekrar "Eleman sayısıyla küme sayısını çarparak sonucunu söyle?" der. Öğrenci, kümeleri inceleyerek "2 kere 2, 4 ede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7</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kümelerdeki küme sayısıyla, kümelerdeki eleman sayısını çarparak sonuc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2'şer elemanlı kümelerin eleman sayısını küptaşkasada % 100 ölçütünde yaz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nin önüne fasülyelerden oluşturulan 2 elemanlı 2 ayrı küme konur,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ak, sırasıyla 1. ve 2. kümeleri inceleterek "Her iki kümemizde de 2 eleman var" der. Daha sonra; öğretmen, öğrencinin başat olan elini tutarak "Önümüzdeki küptaşlarla küptaşkasamıza soldan üst köşede bir yuva boşluk bırakarak eleman sayımızı yazıyoruz" der ve 2'yi yazdır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Daha sonra öğrenciye "Kümelerdeki eleman sayısını küptaş kasada yaz?" deni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yazamazsa; öğretmen, öğrencinin elini tutarak "Küptaşkasanın soldan üst köşesine bir yuva boşluk bırakarak eleman sayımızı yazıyoruz" der ve 2'yi yazdırır.  Tekrar öğrenciye, "Kümelerdeki eleman sayısını küptaş kasada yaz?" denir. Öğrenci, küptaşkasa üzerinde eleman sayısı 2'yi küptaşkasanın sol üst köşesine bir yuva boşluk bırakarak yazarsa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8</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2'şer elemanlı kümelerin eleman sayısını küptaşkasada % 100 ölçütünde yaz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2'şer elemanlı küme sayısını küptaşkasada eleman sayısının altına % 100 ölçütünde yaz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ye fasülyelerden oluşturulan 2 elemanlı 2 ayrı kümeyi incele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tutarak sırasıyla 1. ve 2. kümeleri inceleterek "2 kümemiz var" der. Daha sonra öğretmen öğrencinin başat olan elini tutarak "Küptaşkasa üzerindeki eleman sayısının altına küme sayımız olan 2'yi yazıyoruz" der. Daha sonra öğrenciye "küme sayısını küptaşkasada eleman sayısının altına yaz?" den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Öğrenci yazamazsa öğretmen öğrencinin elini tutarak "Küme sayımız olan 2'yi küptaşkasadaki eleman sayısının altına yazıyoruz" der ve 2'yi yazdırır. Tekrar öğrenciye "küme sayısını küptaşkasada eleman sayısının altına yaz?" denir.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küme sayısı 2'yi küptaşkasada eleman sayısının altına yazarsa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9</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fasülyelerle oluşturulan 2'şer elemanlı küme sayısını küptaşkasada eleman sayısının altına % 100 ölçütünde yaz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küptaşkasa üzerindeki işlemde ilk söylenen sayının küme sayısı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jc w:val="both"/>
        <w:rPr/>
      </w:pPr>
      <w:r>
        <w:rPr>
          <w:rFonts w:eastAsia="Arial" w:cs="Arial" w:ascii="Arial" w:hAnsi="Arial"/>
          <w:spacing w:val="0"/>
          <w:lang w:val="tr-TR"/>
        </w:rPr>
        <w:t xml:space="preserve">           </w:t>
      </w:r>
      <w:r>
        <w:rPr>
          <w:rFonts w:cs="Arial" w:ascii="Arial" w:hAnsi="Arial"/>
          <w:spacing w:val="0"/>
          <w:lang w:val="tr-TR"/>
        </w:rPr>
        <w:t>c- Öğretim:</w:t>
      </w:r>
    </w:p>
    <w:p>
      <w:pPr>
        <w:pStyle w:val="Normal"/>
        <w:tabs>
          <w:tab w:val="clear" w:pos="708"/>
          <w:tab w:val="left" w:pos="5387" w:leader="none"/>
          <w:tab w:val="left" w:pos="6663" w:leader="none"/>
        </w:tabs>
        <w:spacing w:lineRule="atLeast" w:line="24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Öğrenciye küptaşkasa üzerinde yazılı olan </w:t>
        <w:tab/>
        <w:t xml:space="preserve">2  </w:t>
      </w:r>
      <w:r>
        <w:rPr>
          <w:rFonts w:eastAsia="Wingdings" w:cs="Wingdings" w:ascii="Wingdings" w:hAnsi="Wingdings"/>
          <w:b w:val="false"/>
          <w:spacing w:val="0"/>
          <w:lang w:val="tr-TR"/>
        </w:rPr>
        <w:t></w:t>
      </w:r>
      <w:r>
        <w:rPr>
          <w:rFonts w:cs="Arial" w:ascii="Arial" w:hAnsi="Arial"/>
          <w:b w:val="false"/>
          <w:spacing w:val="0"/>
          <w:lang w:val="tr-TR"/>
        </w:rPr>
        <w:t xml:space="preserve">eleman sayısı </w:t>
      </w:r>
    </w:p>
    <w:p>
      <w:pPr>
        <w:pStyle w:val="Normal"/>
        <w:tabs>
          <w:tab w:val="clear" w:pos="708"/>
          <w:tab w:val="left" w:pos="5387" w:leader="none"/>
          <w:tab w:val="left" w:pos="6663" w:leader="none"/>
        </w:tabs>
        <w:spacing w:lineRule="atLeast" w:line="240" w:before="360" w:after="0"/>
        <w:ind w:firstLine="851"/>
        <w:jc w:val="both"/>
        <w:rPr>
          <w:rFonts w:ascii="Arial" w:hAnsi="Arial" w:cs="Arial"/>
          <w:b w:val="false"/>
          <w:b w:val="false"/>
          <w:spacing w:val="0"/>
          <w:lang w:val="tr-TR"/>
        </w:rPr>
      </w:pPr>
      <w:r>
        <w:rPr>
          <w:rFonts w:eastAsia="Arial" w:cs="Arial" w:ascii="Arial" w:hAnsi="Arial"/>
          <w:b w:val="false"/>
          <w:spacing w:val="0"/>
          <w:lang w:val="tr-TR"/>
        </w:rPr>
        <w:t xml:space="preserve">                                                                                 </w:t>
      </w:r>
      <w:r>
        <w:rPr>
          <w:rFonts w:cs="Arial" w:ascii="Arial" w:hAnsi="Arial"/>
          <w:b w:val="false"/>
          <w:spacing w:val="0"/>
          <w:lang w:val="tr-TR"/>
        </w:rPr>
        <w:t xml:space="preserve">2 </w:t>
      </w:r>
      <w:r>
        <w:rPr>
          <w:rFonts w:eastAsia="Wingdings" w:cs="Wingdings" w:ascii="Wingdings" w:hAnsi="Wingdings"/>
          <w:b w:val="false"/>
          <w:spacing w:val="0"/>
          <w:lang w:val="tr-TR"/>
        </w:rPr>
        <w:t></w:t>
      </w:r>
      <w:r>
        <w:rPr>
          <w:rFonts w:cs="Arial" w:ascii="Arial" w:hAnsi="Arial"/>
          <w:b w:val="false"/>
          <w:spacing w:val="0"/>
          <w:lang w:val="tr-TR"/>
        </w:rPr>
        <w:t>küme sayısı</w:t>
      </w:r>
    </w:p>
    <w:p>
      <w:pPr>
        <w:pStyle w:val="Normal"/>
        <w:tabs>
          <w:tab w:val="clear" w:pos="708"/>
          <w:tab w:val="left" w:pos="5387" w:leader="none"/>
        </w:tabs>
        <w:spacing w:lineRule="atLeast" w:line="240"/>
        <w:ind w:firstLine="851"/>
        <w:jc w:val="both"/>
        <w:rPr>
          <w:rFonts w:ascii="Arial" w:hAnsi="Arial" w:cs="Arial"/>
          <w:b w:val="false"/>
          <w:b w:val="false"/>
          <w:spacing w:val="0"/>
          <w:lang w:val="tr-TR"/>
        </w:rPr>
      </w:pPr>
      <w:r>
        <w:rPr>
          <w:rFonts w:cs="Arial" w:ascii="Arial" w:hAnsi="Arial"/>
          <w:b w:val="false"/>
          <w:spacing w:val="0"/>
          <w:lang w:val="tr-TR"/>
        </w:rPr>
        <w:tab/>
        <w:t xml:space="preserve">                x___</w:t>
      </w:r>
    </w:p>
    <w:p>
      <w:pPr>
        <w:pStyle w:val="Normal"/>
        <w:tabs>
          <w:tab w:val="clear" w:pos="708"/>
          <w:tab w:val="left" w:pos="5104" w:leader="none"/>
        </w:tabs>
        <w:spacing w:lineRule="atLeast" w:line="240"/>
        <w:jc w:val="both"/>
        <w:rPr>
          <w:rFonts w:ascii="Arial" w:hAnsi="Arial" w:cs="Arial"/>
          <w:b w:val="false"/>
          <w:b w:val="false"/>
          <w:spacing w:val="0"/>
          <w:position w:val="6"/>
          <w:lang w:val="tr-TR"/>
        </w:rPr>
      </w:pPr>
      <w:r>
        <w:rPr>
          <w:rFonts w:cs="Arial" w:ascii="Arial" w:hAnsi="Arial"/>
          <w:b w:val="false"/>
          <w:spacing w:val="0"/>
          <w:lang w:val="tr-TR"/>
        </w:rPr>
        <w:t>işlemini incele denir.</w:t>
        <w:tab/>
      </w:r>
    </w:p>
    <w:p>
      <w:pPr>
        <w:pStyle w:val="Normal"/>
        <w:tabs>
          <w:tab w:val="clear" w:pos="708"/>
          <w:tab w:val="left" w:pos="1560" w:leader="none"/>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tmen öğrencinin başat olan elini küptaşkasa üzerindeki</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276" w:leader="none"/>
          <w:tab w:val="left" w:pos="1843"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1560" w:leader="none"/>
          <w:tab w:val="left" w:pos="6663" w:leader="none"/>
        </w:tabs>
        <w:spacing w:lineRule="atLeast" w:line="360" w:before="240" w:after="0"/>
        <w:jc w:val="both"/>
        <w:rPr>
          <w:rFonts w:ascii="Arial" w:hAnsi="Arial" w:cs="Arial"/>
          <w:b w:val="false"/>
          <w:b w:val="false"/>
          <w:spacing w:val="0"/>
          <w:lang w:val="tr-TR"/>
        </w:rPr>
      </w:pPr>
      <w:r>
        <w:rPr>
          <w:rFonts w:cs="Arial" w:ascii="Arial" w:hAnsi="Arial"/>
          <w:b w:val="false"/>
          <w:spacing w:val="0"/>
          <w:lang w:val="tr-TR"/>
        </w:rPr>
        <w:t xml:space="preserve">işlemindeki alttaki 2'nin üzerine koyarak  "ilk söylenen sayıya küme sayısı" denildiğini söyler. Daha sonra öğrenciye "küptaşkasa üzerindeki işlemde ilk söylenen sayıya ne denir?" söyle denir. Öğrenci söyleyemezse öğretmen öğrencinin elinden tutarak </w:t>
        <w:tab/>
      </w:r>
    </w:p>
    <w:p>
      <w:pPr>
        <w:pStyle w:val="Normal"/>
        <w:tabs>
          <w:tab w:val="clear" w:pos="708"/>
          <w:tab w:val="left" w:pos="3119" w:leader="none"/>
          <w:tab w:val="left" w:pos="6663" w:leader="none"/>
        </w:tabs>
        <w:spacing w:lineRule="atLeast" w:line="360"/>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2835" w:leader="none"/>
          <w:tab w:val="left" w:pos="3261"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alttaki 2'nin üzerine koyarak "ilk söylenen sayıya küme sayısı" denilir der.  Tekrar öğrenciye "küptaşkasa üzerindeki işlemde ilk söylenen sayıya ne deni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küme sayısı deni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0</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küptaşkasa üzerindeki işlemde ilk söylenen sayının küme sayısı olduğunu % 100 ölçütünde söyler.</w:t>
      </w:r>
    </w:p>
    <w:p>
      <w:pPr>
        <w:pStyle w:val="Normal"/>
        <w:tabs>
          <w:tab w:val="clear" w:pos="708"/>
          <w:tab w:val="left" w:pos="6663" w:leader="none"/>
        </w:tabs>
        <w:spacing w:lineRule="atLeast" w:line="360" w:before="48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küptaşkasa üzerindeki işlemde 2. söylenen sayının kümedeki eleman sayısı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5387" w:leader="none"/>
        </w:tabs>
        <w:spacing w:lineRule="atLeast" w:line="240"/>
        <w:ind w:firstLine="851"/>
        <w:jc w:val="both"/>
        <w:rPr/>
      </w:pPr>
      <w:r>
        <w:rPr>
          <w:rFonts w:cs="Arial" w:ascii="Arial" w:hAnsi="Arial"/>
          <w:b w:val="false"/>
          <w:spacing w:val="0"/>
          <w:lang w:val="tr-TR"/>
        </w:rPr>
        <w:t xml:space="preserve">Öğrenciye küptaşkasa üzerinde yazılı olan </w:t>
        <w:tab/>
        <w:t xml:space="preserve">2  </w:t>
      </w:r>
      <w:r>
        <w:rPr>
          <w:rFonts w:eastAsia="Wingdings" w:cs="Wingdings" w:ascii="Wingdings" w:hAnsi="Wingdings"/>
          <w:b w:val="false"/>
          <w:spacing w:val="0"/>
          <w:lang w:val="tr-TR"/>
        </w:rPr>
        <w:t></w:t>
      </w:r>
      <w:r>
        <w:rPr>
          <w:rFonts w:cs="Arial" w:ascii="Arial" w:hAnsi="Arial"/>
          <w:b w:val="false"/>
          <w:spacing w:val="0"/>
          <w:lang w:val="tr-TR"/>
        </w:rPr>
        <w:t xml:space="preserve">  eleman sayısı</w:t>
      </w:r>
    </w:p>
    <w:p>
      <w:pPr>
        <w:pStyle w:val="Normal"/>
        <w:tabs>
          <w:tab w:val="clear" w:pos="708"/>
          <w:tab w:val="left" w:pos="5104" w:leader="none"/>
        </w:tabs>
        <w:spacing w:lineRule="atLeast" w:line="240"/>
        <w:jc w:val="both"/>
        <w:rPr>
          <w:rFonts w:ascii="Arial" w:hAnsi="Arial" w:cs="Arial"/>
          <w:b w:val="false"/>
          <w:b w:val="false"/>
          <w:spacing w:val="0"/>
          <w:position w:val="6"/>
          <w:lang w:val="tr-TR"/>
        </w:rPr>
      </w:pPr>
      <w:r>
        <w:rPr>
          <w:rFonts w:cs="Arial" w:ascii="Arial" w:hAnsi="Arial"/>
          <w:b w:val="false"/>
          <w:spacing w:val="0"/>
          <w:lang w:val="tr-TR"/>
        </w:rPr>
        <w:t>işlemini incele denir.</w:t>
        <w:tab/>
        <w:t xml:space="preserve">          </w:t>
      </w:r>
      <w:r>
        <w:rPr>
          <w:rFonts w:cs="Arial" w:ascii="Arial" w:hAnsi="Arial"/>
          <w:b w:val="false"/>
          <w:spacing w:val="0"/>
          <w:position w:val="6"/>
          <w:lang w:val="tr-TR"/>
        </w:rPr>
        <w:t xml:space="preserve">        2  </w:t>
      </w:r>
      <w:r>
        <w:rPr>
          <w:rFonts w:eastAsia="Wingdings" w:cs="Wingdings" w:ascii="Wingdings" w:hAnsi="Wingdings"/>
          <w:b w:val="false"/>
          <w:spacing w:val="0"/>
          <w:position w:val="6"/>
          <w:lang w:val="tr-TR"/>
        </w:rPr>
        <w:t></w:t>
      </w:r>
      <w:r>
        <w:rPr>
          <w:rFonts w:cs="Arial" w:ascii="Arial" w:hAnsi="Arial"/>
          <w:b w:val="false"/>
          <w:spacing w:val="0"/>
          <w:position w:val="6"/>
          <w:lang w:val="tr-TR"/>
        </w:rPr>
        <w:t xml:space="preserve">   küme sayısı </w:t>
      </w:r>
    </w:p>
    <w:p>
      <w:pPr>
        <w:pStyle w:val="Normal"/>
        <w:tabs>
          <w:tab w:val="clear" w:pos="708"/>
          <w:tab w:val="left" w:pos="6210" w:leader="none"/>
        </w:tabs>
        <w:spacing w:lineRule="atLeast" w:line="240"/>
        <w:jc w:val="both"/>
        <w:rPr>
          <w:rFonts w:ascii="Arial" w:hAnsi="Arial" w:cs="Arial"/>
          <w:b w:val="false"/>
          <w:b w:val="false"/>
          <w:spacing w:val="0"/>
          <w:position w:val="6"/>
          <w:lang w:val="tr-TR"/>
        </w:rPr>
      </w:pPr>
      <w:r>
        <w:rPr>
          <w:rFonts w:cs="Arial" w:ascii="Arial" w:hAnsi="Arial"/>
          <w:b w:val="false"/>
          <w:spacing w:val="0"/>
          <w:position w:val="6"/>
          <w:lang w:val="tr-TR"/>
        </w:rPr>
        <w:tab/>
        <w:t>x____</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Daha sonra öğretmen öğrencinin başat olan elini küptaşkasa üzerindeki </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276" w:leader="none"/>
          <w:tab w:val="left" w:pos="1843"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üstteki 2'nin üzerine koyarak  "ikinci söylenen sayıya eleman sayısı" denildiğini söyler. Daha sonra öğrenciye "küptaşkasa üzerindeki işlemde 2. söylenen sayıya ne denir?" söyle denir. Öğrenci söyleyemezse öğretmen öğrencinin elinden tutarak</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2835"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üstteki 2'nin üzerine koyarak "ikinci söylenen sayıya eleman sayısı" denilir der.  Tekrar öğrenciye "küptaşkasa üzerindeki işlemde 2. söylenen sayıya ne deni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eleman sayısı deni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1</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küptaşkasa üzerindeki işlemde 2. söylenen sayının eleman sayısı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küptaşkasa üzerindeki işlemde ilk söylenen küme sayısının çarpan olduğunu % 100 ölçütünde yaz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5387" w:leader="none"/>
        </w:tabs>
        <w:spacing w:lineRule="atLeast" w:line="240"/>
        <w:ind w:firstLine="851"/>
        <w:jc w:val="both"/>
        <w:rPr/>
      </w:pPr>
      <w:r>
        <w:rPr>
          <w:rFonts w:cs="Arial" w:ascii="Arial" w:hAnsi="Arial"/>
          <w:b w:val="false"/>
          <w:spacing w:val="0"/>
          <w:lang w:val="tr-TR"/>
        </w:rPr>
        <w:t xml:space="preserve">Öğrenciye küptaşkasa üzerinde yazılı olan </w:t>
        <w:tab/>
        <w:t xml:space="preserve">2  </w:t>
      </w:r>
      <w:r>
        <w:rPr>
          <w:rFonts w:eastAsia="Wingdings" w:cs="Wingdings" w:ascii="Wingdings" w:hAnsi="Wingdings"/>
          <w:b w:val="false"/>
          <w:spacing w:val="0"/>
          <w:lang w:val="tr-TR"/>
        </w:rPr>
        <w:t></w:t>
      </w:r>
      <w:r>
        <w:rPr>
          <w:rFonts w:cs="Arial" w:ascii="Arial" w:hAnsi="Arial"/>
          <w:b w:val="false"/>
          <w:spacing w:val="0"/>
          <w:lang w:val="tr-TR"/>
        </w:rPr>
        <w:t xml:space="preserve"> eleman sayısı</w:t>
      </w:r>
    </w:p>
    <w:p>
      <w:pPr>
        <w:pStyle w:val="Normal"/>
        <w:tabs>
          <w:tab w:val="clear" w:pos="708"/>
          <w:tab w:val="left" w:pos="5104" w:leader="none"/>
        </w:tabs>
        <w:spacing w:lineRule="atLeast" w:line="240"/>
        <w:jc w:val="both"/>
        <w:rPr>
          <w:rFonts w:ascii="Arial" w:hAnsi="Arial" w:cs="Arial"/>
          <w:b w:val="false"/>
          <w:b w:val="false"/>
          <w:spacing w:val="0"/>
          <w:position w:val="6"/>
          <w:lang w:val="tr-TR"/>
        </w:rPr>
      </w:pPr>
      <w:r>
        <w:rPr>
          <w:rFonts w:eastAsia="Arial" w:cs="Arial" w:ascii="Arial" w:hAnsi="Arial"/>
          <w:b w:val="false"/>
          <w:spacing w:val="0"/>
          <w:lang w:val="tr-TR"/>
        </w:rPr>
        <w:t xml:space="preserve"> </w:t>
      </w:r>
      <w:r>
        <w:rPr>
          <w:rFonts w:cs="Arial" w:ascii="Arial" w:hAnsi="Arial"/>
          <w:b w:val="false"/>
          <w:spacing w:val="0"/>
          <w:lang w:val="tr-TR"/>
        </w:rPr>
        <w:t>işlemini incele denir.</w:t>
        <w:tab/>
      </w:r>
      <w:r>
        <w:rPr>
          <w:rFonts w:cs="Arial" w:ascii="Arial" w:hAnsi="Arial"/>
          <w:b w:val="false"/>
          <w:spacing w:val="0"/>
          <w:position w:val="6"/>
          <w:lang w:val="tr-TR"/>
        </w:rPr>
        <w:t xml:space="preserve">                  2  </w:t>
      </w:r>
      <w:r>
        <w:rPr>
          <w:rFonts w:eastAsia="Wingdings" w:cs="Wingdings" w:ascii="Wingdings" w:hAnsi="Wingdings"/>
          <w:b w:val="false"/>
          <w:spacing w:val="0"/>
          <w:position w:val="6"/>
          <w:lang w:val="tr-TR"/>
        </w:rPr>
        <w:t></w:t>
      </w:r>
      <w:r>
        <w:rPr>
          <w:rFonts w:cs="Arial" w:ascii="Arial" w:hAnsi="Arial"/>
          <w:b w:val="false"/>
          <w:spacing w:val="0"/>
          <w:position w:val="6"/>
          <w:lang w:val="tr-TR"/>
        </w:rPr>
        <w:t xml:space="preserve"> küme sayısı</w:t>
      </w:r>
    </w:p>
    <w:p>
      <w:pPr>
        <w:pStyle w:val="Normal"/>
        <w:tabs>
          <w:tab w:val="clear" w:pos="708"/>
          <w:tab w:val="left" w:pos="5104" w:leader="none"/>
        </w:tabs>
        <w:spacing w:lineRule="atLeast" w:line="240"/>
        <w:jc w:val="both"/>
        <w:rPr>
          <w:rFonts w:ascii="Arial" w:hAnsi="Arial" w:cs="Arial"/>
          <w:b w:val="false"/>
          <w:b w:val="false"/>
          <w:spacing w:val="0"/>
          <w:position w:val="6"/>
          <w:lang w:val="tr-TR"/>
        </w:rPr>
      </w:pPr>
      <w:r>
        <w:rPr>
          <w:rFonts w:eastAsia="Arial" w:cs="Arial" w:ascii="Arial" w:hAnsi="Arial"/>
          <w:b w:val="false"/>
          <w:spacing w:val="0"/>
          <w:position w:val="6"/>
          <w:lang w:val="tr-TR"/>
        </w:rPr>
        <w:t xml:space="preserve">                                                                                    </w:t>
      </w:r>
      <w:r>
        <w:rPr>
          <w:rFonts w:cs="Arial" w:ascii="Arial" w:hAnsi="Arial"/>
          <w:b w:val="false"/>
          <w:spacing w:val="0"/>
          <w:position w:val="6"/>
          <w:lang w:val="tr-TR"/>
        </w:rPr>
        <w:t>x______</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Daha sonra öğretmen öğrencinin başat olan elini küptaşkasa üzerindeki 2x2 </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276" w:leader="none"/>
          <w:tab w:val="left" w:pos="1843"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alttaki 2'nin üzerine koyarak  "ilk söylenen küme sayısına çarpan" denildiğini söyler. Daha sonra öğrenciye "küptaşkasa üzerindeki işlemde ilk söylenen küme sayısına ne denir?" söyle denir. Öğrenci söyleyemezse öğretmen öğrencinin elinden tutarak,</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2835"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eastAsia="Arial" w:cs="Arial" w:ascii="Arial" w:hAnsi="Arial"/>
          <w:b w:val="false"/>
          <w:spacing w:val="0"/>
          <w:lang w:val="tr-TR"/>
        </w:rPr>
        <w:t xml:space="preserve"> </w:t>
      </w:r>
      <w:r>
        <w:rPr>
          <w:rFonts w:cs="Arial" w:ascii="Arial" w:hAnsi="Arial"/>
          <w:b w:val="false"/>
          <w:spacing w:val="0"/>
          <w:lang w:val="tr-TR"/>
        </w:rPr>
        <w:t>işlemindeki alttaki 2'nin üzerine koyarak "ilk söylenen küme sayısına çarpan" denilir der.  Tekrar öğrenciye "küptaşkasa üzerindeki işlemde ilk söylenen küme sayısına ne denir"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çarpan deni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2</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küptaşkasa üzerindeki işlemde ilk söylenen küme sayısının çarp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küptaşkasa üzerindeki işlemde 2. söylenen eleman sayısının çarpıl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5387" w:leader="none"/>
        </w:tabs>
        <w:spacing w:lineRule="atLeast" w:line="240"/>
        <w:ind w:firstLine="851"/>
        <w:jc w:val="both"/>
        <w:rPr>
          <w:rFonts w:ascii="Arial" w:hAnsi="Arial" w:cs="Arial"/>
          <w:b w:val="false"/>
          <w:b w:val="false"/>
          <w:spacing w:val="0"/>
          <w:lang w:val="tr-TR"/>
        </w:rPr>
      </w:pPr>
      <w:r>
        <w:rPr>
          <w:rFonts w:cs="Arial" w:ascii="Arial" w:hAnsi="Arial"/>
          <w:b w:val="false"/>
          <w:spacing w:val="0"/>
          <w:lang w:val="tr-TR"/>
        </w:rPr>
        <w:t xml:space="preserve">Öğrenciye küptaşkasa üzerinde yazılı olan </w:t>
        <w:tab/>
        <w:t xml:space="preserve"> 2  </w:t>
      </w:r>
      <w:r>
        <w:rPr>
          <w:rFonts w:eastAsia="Wingdings" w:cs="Wingdings" w:ascii="Wingdings" w:hAnsi="Wingdings"/>
          <w:b w:val="false"/>
          <w:spacing w:val="0"/>
          <w:lang w:val="tr-TR"/>
        </w:rPr>
        <w:t></w:t>
      </w:r>
      <w:r>
        <w:rPr>
          <w:rFonts w:cs="Arial" w:ascii="Arial" w:hAnsi="Arial"/>
          <w:b w:val="false"/>
          <w:spacing w:val="0"/>
          <w:lang w:val="tr-TR"/>
        </w:rPr>
        <w:t xml:space="preserve"> eleman sayısı</w:t>
      </w:r>
    </w:p>
    <w:p>
      <w:pPr>
        <w:pStyle w:val="Normal"/>
        <w:tabs>
          <w:tab w:val="clear" w:pos="708"/>
          <w:tab w:val="left" w:pos="5387" w:leader="none"/>
        </w:tabs>
        <w:spacing w:lineRule="atLeast" w:line="240"/>
        <w:ind w:firstLine="851"/>
        <w:jc w:val="both"/>
        <w:rPr>
          <w:rFonts w:ascii="Arial" w:hAnsi="Arial" w:cs="Arial"/>
          <w:b w:val="false"/>
          <w:b w:val="false"/>
          <w:spacing w:val="0"/>
          <w:lang w:val="tr-TR"/>
        </w:rPr>
      </w:pPr>
      <w:r>
        <w:rPr>
          <w:rFonts w:eastAsia="Arial" w:cs="Arial" w:ascii="Arial" w:hAnsi="Arial"/>
          <w:b w:val="false"/>
          <w:spacing w:val="0"/>
          <w:lang w:val="tr-TR"/>
        </w:rPr>
        <w:t xml:space="preserve">                                                                              </w:t>
      </w:r>
      <w:r>
        <w:rPr>
          <w:rFonts w:cs="Arial" w:ascii="Arial" w:hAnsi="Arial"/>
          <w:b w:val="false"/>
          <w:spacing w:val="0"/>
          <w:lang w:val="tr-TR"/>
        </w:rPr>
        <w:t xml:space="preserve">2 </w:t>
      </w:r>
      <w:r>
        <w:rPr>
          <w:rFonts w:eastAsia="Wingdings" w:cs="Wingdings" w:ascii="Wingdings" w:hAnsi="Wingdings"/>
          <w:b w:val="false"/>
          <w:spacing w:val="0"/>
          <w:lang w:val="tr-TR"/>
        </w:rPr>
        <w:t></w:t>
      </w:r>
      <w:r>
        <w:rPr>
          <w:rFonts w:cs="Arial" w:ascii="Arial" w:hAnsi="Arial"/>
          <w:b w:val="false"/>
          <w:spacing w:val="0"/>
          <w:lang w:val="tr-TR"/>
        </w:rPr>
        <w:t xml:space="preserve">  küme sayısı</w:t>
      </w:r>
    </w:p>
    <w:p>
      <w:pPr>
        <w:pStyle w:val="Normal"/>
        <w:tabs>
          <w:tab w:val="clear" w:pos="708"/>
          <w:tab w:val="left" w:pos="5104" w:leader="none"/>
        </w:tabs>
        <w:spacing w:lineRule="atLeast" w:line="240"/>
        <w:jc w:val="both"/>
        <w:rPr>
          <w:rFonts w:ascii="Arial" w:hAnsi="Arial" w:cs="Arial"/>
          <w:b w:val="false"/>
          <w:b w:val="false"/>
          <w:spacing w:val="0"/>
          <w:position w:val="6"/>
          <w:lang w:val="tr-TR"/>
        </w:rPr>
      </w:pPr>
      <w:r>
        <w:rPr>
          <w:rFonts w:cs="Arial" w:ascii="Arial" w:hAnsi="Arial"/>
          <w:b w:val="false"/>
          <w:spacing w:val="0"/>
          <w:lang w:val="tr-TR"/>
        </w:rPr>
        <w:t>işlemini incele denir.</w:t>
        <w:tab/>
        <w:t xml:space="preserve">                </w:t>
      </w:r>
      <w:r>
        <w:rPr>
          <w:rFonts w:cs="Arial" w:ascii="Arial" w:hAnsi="Arial"/>
          <w:b w:val="false"/>
          <w:spacing w:val="0"/>
          <w:position w:val="6"/>
          <w:lang w:val="tr-TR"/>
        </w:rPr>
        <w:t>x___ _</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Daha sonra öğretmen öğrencinin başat olan elini küptaşkasa üzerindeki </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560"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1276" w:leader="none"/>
          <w:tab w:val="left" w:pos="1843"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üstteki 2'nin üzerine koyarak  "ikinci söylenen eleman sayısına çarpılan" denildiğini söyler. Daha sonra öğrenciye "küptaşkasa üzerindeki işlemde ikinci söylenen eleman sayısına ne denir?" söyle denir. Öğrenci söyleyemezse öğretmen öğrencinin elinden tutarak</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311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2835"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üstteki 2'nin üzerine koyarak "ikinci söylenen eleman sayısına çarpılan" denilir der.  Tekrar öğrenciye "küptaşkasa üzerindeki işlemde ikinci söylenen eleman sayısına ne denir" Söyle, 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nci "çarpılan denir" dediğinde "Aferin, çok güzel, harika" gibi ödüller kullan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iğer örneklerinde öğretimi aynı şekilde yapıl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360" w:after="0"/>
        <w:ind w:firstLine="851"/>
        <w:jc w:val="both"/>
        <w:rPr/>
      </w:pPr>
      <w:r>
        <w:rPr>
          <w:rFonts w:cs="Arial" w:ascii="Arial" w:hAnsi="Arial"/>
          <w:spacing w:val="0"/>
          <w:lang w:val="tr-TR"/>
        </w:rPr>
        <w:t>Öğretim Planı:</w:t>
      </w:r>
      <w:r>
        <w:rPr>
          <w:rFonts w:cs="Arial" w:ascii="Arial" w:hAnsi="Arial"/>
          <w:b w:val="false"/>
          <w:spacing w:val="0"/>
          <w:lang w:val="tr-TR"/>
        </w:rPr>
        <w:t xml:space="preserve"> 13</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nci, küptaşkasa üzerindeki işlemde 2. söylenen eleman sayısının çarpıl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küptaşkasa üzerindeki işlemde 2 ile tek basamaklı bir sayıyı çarparak sonuc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5387" w:leader="none"/>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 xml:space="preserve">Öğrenciye küptaşkasa üzerinde yazılı olan </w:t>
        <w:tab/>
        <w:t xml:space="preserve">2 </w:t>
      </w:r>
      <w:r>
        <w:rPr>
          <w:rFonts w:eastAsia="Wingdings" w:cs="Wingdings" w:ascii="Wingdings" w:hAnsi="Wingdings"/>
          <w:b w:val="false"/>
          <w:spacing w:val="0"/>
          <w:lang w:val="tr-TR"/>
        </w:rPr>
        <w:t></w:t>
      </w:r>
      <w:r>
        <w:rPr>
          <w:rFonts w:cs="Arial" w:ascii="Arial" w:hAnsi="Arial"/>
          <w:b w:val="false"/>
          <w:spacing w:val="0"/>
          <w:lang w:val="tr-TR"/>
        </w:rPr>
        <w:t xml:space="preserve">  eleman sayısı</w:t>
      </w:r>
    </w:p>
    <w:p>
      <w:pPr>
        <w:pStyle w:val="Normal"/>
        <w:tabs>
          <w:tab w:val="clear" w:pos="708"/>
          <w:tab w:val="left" w:pos="5387" w:leader="none"/>
        </w:tabs>
        <w:spacing w:lineRule="atLeast" w:line="240"/>
        <w:ind w:firstLine="851"/>
        <w:jc w:val="both"/>
        <w:rPr>
          <w:rFonts w:ascii="Arial" w:hAnsi="Arial" w:cs="Arial"/>
          <w:b w:val="false"/>
          <w:b w:val="false"/>
          <w:spacing w:val="0"/>
          <w:lang w:val="tr-TR"/>
        </w:rPr>
      </w:pPr>
      <w:r>
        <w:rPr>
          <w:rFonts w:cs="Arial" w:ascii="Arial" w:hAnsi="Arial"/>
          <w:b w:val="false"/>
          <w:spacing w:val="0"/>
          <w:lang w:val="tr-TR"/>
        </w:rPr>
        <w:tab/>
        <w:t xml:space="preserve">                 2 </w:t>
      </w:r>
      <w:r>
        <w:rPr>
          <w:rFonts w:eastAsia="Wingdings" w:cs="Wingdings" w:ascii="Wingdings" w:hAnsi="Wingdings"/>
          <w:b w:val="false"/>
          <w:spacing w:val="0"/>
          <w:lang w:val="tr-TR"/>
        </w:rPr>
        <w:t></w:t>
      </w:r>
      <w:r>
        <w:rPr>
          <w:rFonts w:cs="Arial" w:ascii="Arial" w:hAnsi="Arial"/>
          <w:b w:val="false"/>
          <w:spacing w:val="0"/>
          <w:lang w:val="tr-TR"/>
        </w:rPr>
        <w:t xml:space="preserve">  küme sayısı</w:t>
      </w:r>
    </w:p>
    <w:p>
      <w:pPr>
        <w:pStyle w:val="Normal"/>
        <w:tabs>
          <w:tab w:val="clear" w:pos="708"/>
          <w:tab w:val="left" w:pos="5104" w:leader="none"/>
        </w:tabs>
        <w:spacing w:lineRule="atLeast" w:line="240"/>
        <w:jc w:val="both"/>
        <w:rPr/>
      </w:pPr>
      <w:r>
        <w:rPr>
          <w:rFonts w:cs="Arial" w:ascii="Arial" w:hAnsi="Arial"/>
          <w:b w:val="false"/>
          <w:spacing w:val="0"/>
          <w:lang w:val="tr-TR"/>
        </w:rPr>
        <w:t>işlemini incele denir.</w:t>
        <w:tab/>
        <w:t xml:space="preserve">                   </w:t>
      </w:r>
      <w:r>
        <w:rPr>
          <w:rFonts w:cs="Arial" w:ascii="Arial" w:hAnsi="Arial"/>
          <w:b w:val="false"/>
          <w:spacing w:val="0"/>
          <w:position w:val="6"/>
          <w:lang w:val="tr-TR"/>
        </w:rPr>
        <w:t>x___</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 xml:space="preserve">Daha sonra öğretmen öğrencinin parmağını </w:t>
      </w:r>
    </w:p>
    <w:p>
      <w:pPr>
        <w:pStyle w:val="Normal"/>
        <w:tabs>
          <w:tab w:val="clear" w:pos="708"/>
          <w:tab w:val="left" w:pos="5812"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5812"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5529"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deki alttaki 2'nin üzerine koyarak  "çarpma işlemi yaparken her zaman altta yazan çarpan ile üstte yazan çarpılanı çarpıp sonucunu işlemin altına bir yuva boş bırakarak yazarız" diyerek işlemi "2 kere 2 4 eder" der ve sonucunu işlemin altına bir yuva boş bırakarak yazdırı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Daha sonra öğrenciye</w:t>
      </w:r>
    </w:p>
    <w:p>
      <w:pPr>
        <w:pStyle w:val="Normal"/>
        <w:tabs>
          <w:tab w:val="clear" w:pos="708"/>
          <w:tab w:val="left" w:pos="3544"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 2</w:t>
      </w:r>
    </w:p>
    <w:p>
      <w:pPr>
        <w:pStyle w:val="Normal"/>
        <w:tabs>
          <w:tab w:val="clear" w:pos="708"/>
          <w:tab w:val="left" w:pos="3686"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3402"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eastAsia="Arial" w:cs="Arial" w:ascii="Arial" w:hAnsi="Arial"/>
          <w:b w:val="false"/>
          <w:spacing w:val="0"/>
          <w:lang w:val="tr-TR"/>
        </w:rPr>
        <w:t xml:space="preserve"> </w:t>
      </w:r>
      <w:r>
        <w:rPr>
          <w:rFonts w:cs="Arial" w:ascii="Arial" w:hAnsi="Arial"/>
          <w:b w:val="false"/>
          <w:spacing w:val="0"/>
          <w:lang w:val="tr-TR"/>
        </w:rPr>
        <w:t xml:space="preserve">işlemini çarparak sonucu yaz?" denir. Öğrenci işlemi yapamazsa öğretmen öğrencinin elini tutarak işlemdeki alttaki 2'nin üzerine koyar daha sonra üstteki 2'nin üzerine koyarak "2 kere 2 4 eder diyerek yazdırır ve tekrar </w:t>
      </w:r>
    </w:p>
    <w:p>
      <w:pPr>
        <w:pStyle w:val="Normal"/>
        <w:tabs>
          <w:tab w:val="clear" w:pos="708"/>
          <w:tab w:val="left" w:pos="6663" w:leader="none"/>
          <w:tab w:val="left" w:pos="6804" w:leader="none"/>
        </w:tabs>
        <w:ind w:firstLine="851"/>
        <w:jc w:val="both"/>
        <w:rPr>
          <w:rFonts w:ascii="Arial" w:hAnsi="Arial" w:cs="Arial"/>
          <w:b w:val="false"/>
          <w:b w:val="false"/>
          <w:spacing w:val="0"/>
          <w:lang w:val="tr-TR"/>
        </w:rPr>
      </w:pPr>
      <w:r>
        <w:rPr>
          <w:rFonts w:cs="Arial" w:ascii="Arial" w:hAnsi="Arial"/>
          <w:b w:val="false"/>
          <w:spacing w:val="0"/>
          <w:lang w:val="tr-TR"/>
        </w:rPr>
        <w:tab/>
        <w:t>"</w:t>
        <w:tab/>
        <w:t>2</w:t>
      </w:r>
    </w:p>
    <w:p>
      <w:pPr>
        <w:pStyle w:val="Normal"/>
        <w:tabs>
          <w:tab w:val="clear" w:pos="708"/>
          <w:tab w:val="left" w:pos="6804" w:leader="none"/>
        </w:tabs>
        <w:ind w:firstLine="851"/>
        <w:jc w:val="both"/>
        <w:rPr>
          <w:rFonts w:ascii="Arial" w:hAnsi="Arial" w:cs="Arial"/>
          <w:b w:val="false"/>
          <w:b w:val="false"/>
          <w:spacing w:val="0"/>
          <w:lang w:val="tr-TR"/>
        </w:rPr>
      </w:pPr>
      <w:r>
        <w:rPr>
          <w:rFonts w:cs="Arial" w:ascii="Arial" w:hAnsi="Arial"/>
          <w:b w:val="false"/>
          <w:spacing w:val="0"/>
          <w:lang w:val="tr-TR"/>
        </w:rPr>
        <w:tab/>
        <w:t>2</w:t>
      </w:r>
    </w:p>
    <w:p>
      <w:pPr>
        <w:pStyle w:val="Normal"/>
        <w:tabs>
          <w:tab w:val="clear" w:pos="708"/>
          <w:tab w:val="left" w:pos="6521" w:leader="none"/>
          <w:tab w:val="left" w:pos="6663" w:leader="none"/>
        </w:tabs>
        <w:ind w:firstLine="851"/>
        <w:jc w:val="both"/>
        <w:rPr>
          <w:rFonts w:ascii="Arial" w:hAnsi="Arial" w:cs="Arial"/>
          <w:b w:val="false"/>
          <w:b w:val="false"/>
          <w:spacing w:val="0"/>
          <w:lang w:val="tr-TR"/>
        </w:rPr>
      </w:pPr>
      <w:r>
        <w:rPr>
          <w:rFonts w:cs="Arial" w:ascii="Arial" w:hAnsi="Arial"/>
          <w:b w:val="false"/>
          <w:spacing w:val="0"/>
          <w:lang w:val="tr-TR"/>
        </w:rPr>
        <w:tab/>
        <w:t>x___</w:t>
      </w:r>
    </w:p>
    <w:p>
      <w:pPr>
        <w:pStyle w:val="Normal"/>
        <w:tabs>
          <w:tab w:val="clear" w:pos="708"/>
          <w:tab w:val="left" w:pos="6663" w:leader="none"/>
        </w:tabs>
        <w:spacing w:lineRule="atLeast" w:line="360" w:before="360" w:after="0"/>
        <w:jc w:val="both"/>
        <w:rPr>
          <w:rFonts w:ascii="Arial" w:hAnsi="Arial" w:cs="Arial"/>
          <w:b w:val="false"/>
          <w:b w:val="false"/>
          <w:spacing w:val="0"/>
          <w:lang w:val="tr-TR"/>
        </w:rPr>
      </w:pPr>
      <w:r>
        <w:rPr>
          <w:rFonts w:cs="Arial" w:ascii="Arial" w:hAnsi="Arial"/>
          <w:b w:val="false"/>
          <w:spacing w:val="0"/>
          <w:lang w:val="tr-TR"/>
        </w:rPr>
        <w:t>işlemini çarparak sonucunu yaz?" denir öğrenci 2x2 işlemini 2 kere 2 4 eder diyerek sonucu işlemin altına bir yuva boş bırakarak yazarsa "Aferin, çok güzel, harika" gibi ödüller kullanılır.Diğer örneklerinde öğretimi aynı şekilde yapılı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4</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küptaşkasa üzerinde 2 ile tek basamaklı bir sayıyı çarparak sonuc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bir sayının "1" ile çarpımının o sayının kendisine eşit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Bir sayı "1" ile çarpılırsa sonuç "1" ile çarpılan sayının kendisine eşit olur" der. Sonra öğrenciye "Bir sayı "1" ile çarpılırsa sonuç ne olur?" söyle der. Öğrenci "Bir sayı "1" ile çarpılırsa sonuç "1" ile çarpılan sayının kendisine eşit olur" dediğinde "Aferin, çok güzel, harika"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Bir sayı "1" ile çarpılırsa sonuç "1" ile çarpılan sayının kendisine eşit olur" der. Tekrar öğrenciye "Bir sayı "1" ile çarpılırsa sonuç ne olu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5</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r>
        <w:rPr>
          <w:rFonts w:cs="Arial" w:ascii="Arial" w:hAnsi="Arial"/>
          <w:b w:val="false"/>
          <w:spacing w:val="0"/>
          <w:lang w:val="tr-TR"/>
        </w:rPr>
        <w:t>Öğrenci, bir sayının "1" ile çarpımının o sayının kendisine eşit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1" sayısının çarpmada etkisiz elem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1 sayısı çarpmada etkisiz elemandır" der. Sonra öğrenciye "1 sayısı çarpmada ne ifade eder?" söyle der. Öğrenci, "1 sayısı çarpmada etkisiz elemandır" dediğinde doğru tepki vermiş kabul edilir. "Aferin, çok güzel, harika"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1 sayısı çarpmada etkisiz elemandır" der.  Tekrar öğrenciye "1 sayısı çarpmada ne ifade ede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6</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1" sayısının çarpmada etkisiz elem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bir sayının "0" (sıfır) ile çarpımının o sayının "0" sıfıra eşit olacağ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Küptaşkasa ve küptaş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Bir sayı 0 (sıfır) ile çarpılırsa sonuç 0 (sıfır) olur" der. Sonra öğrenciye "Bir sayı 0 (sıfır) ile çarpılırsa sonuç ne olur?" söyle der. Öğrenci "Bir sayı 0 (sıfır) ile çarpılırse sonuç 0 (sıfır) olur" dediğinde "Aferin, çok güzel, harika"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Bir sayı 0 (sıfır) ile çarpılırsa sonuç 0 (sıfır) olur" der ve tekrar öğrenciye "Bir sayı 0 (sıfır) ile çarpılırsa sonuç ne olur?" söyle der ve öğrenciden doğru tepki alıncaya kadar öğretime devam eder.</w:t>
      </w:r>
    </w:p>
    <w:p>
      <w:pPr>
        <w:pStyle w:val="Normal"/>
        <w:tabs>
          <w:tab w:val="clear" w:pos="708"/>
          <w:tab w:val="left" w:pos="6663" w:leader="none"/>
        </w:tabs>
        <w:spacing w:lineRule="atLeast" w:line="360" w:before="480" w:after="0"/>
        <w:ind w:firstLine="851"/>
        <w:jc w:val="both"/>
        <w:rPr/>
      </w:pPr>
      <w:r>
        <w:rPr>
          <w:rFonts w:cs="Arial" w:ascii="Arial" w:hAnsi="Arial"/>
          <w:spacing w:val="0"/>
          <w:lang w:val="tr-TR"/>
        </w:rPr>
        <w:t>Öğretim Planı:</w:t>
      </w:r>
      <w:r>
        <w:rPr>
          <w:rFonts w:cs="Arial" w:ascii="Arial" w:hAnsi="Arial"/>
          <w:b w:val="false"/>
          <w:spacing w:val="0"/>
          <w:lang w:val="tr-TR"/>
        </w:rPr>
        <w:t xml:space="preserve"> 17</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Performans Düzey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bir sayının "0" (sıfır) ile çarpımının "0" sıfıra eşit olacağını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Amacı:</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Öğrenci, "0" sayısının çarpmada yutan eleman olduğunu % 100 ölçütünde söyle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Öğretim Süreci:</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spacing w:val="0"/>
          <w:lang w:val="tr-TR"/>
        </w:rPr>
        <w:t>a- Kullanılacak Araçlar:</w:t>
      </w:r>
    </w:p>
    <w:p>
      <w:pPr>
        <w:pStyle w:val="Normal"/>
        <w:tabs>
          <w:tab w:val="clear" w:pos="708"/>
          <w:tab w:val="left" w:pos="6663" w:leader="none"/>
        </w:tabs>
        <w:spacing w:lineRule="atLeast" w:line="360" w:before="240" w:after="0"/>
        <w:ind w:firstLine="851"/>
        <w:jc w:val="both"/>
        <w:rPr>
          <w:rFonts w:ascii="Arial" w:hAnsi="Arial" w:cs="Arial"/>
          <w:spacing w:val="0"/>
          <w:lang w:val="tr-TR"/>
        </w:rPr>
      </w:pPr>
      <w:r>
        <w:rPr>
          <w:rFonts w:cs="Arial" w:ascii="Arial" w:hAnsi="Arial"/>
          <w:b w:val="false"/>
          <w:spacing w:val="0"/>
          <w:lang w:val="tr-TR"/>
        </w:rPr>
        <w:t>Araç kullanılmamıştır.</w:t>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r>
    </w:p>
    <w:p>
      <w:pPr>
        <w:pStyle w:val="Normal"/>
        <w:tabs>
          <w:tab w:val="clear" w:pos="708"/>
          <w:tab w:val="left" w:pos="6663" w:leader="none"/>
        </w:tabs>
        <w:spacing w:lineRule="atLeast" w:line="360" w:before="480" w:after="0"/>
        <w:ind w:firstLine="851"/>
        <w:jc w:val="both"/>
        <w:rPr>
          <w:rFonts w:ascii="Arial" w:hAnsi="Arial" w:cs="Arial"/>
          <w:spacing w:val="0"/>
          <w:lang w:val="tr-TR"/>
        </w:rPr>
      </w:pPr>
      <w:r>
        <w:rPr>
          <w:rFonts w:cs="Arial" w:ascii="Arial" w:hAnsi="Arial"/>
          <w:spacing w:val="0"/>
          <w:lang w:val="tr-TR"/>
        </w:rPr>
        <w:t>b- Öğretime Hazırlık:</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ve öğrenci masada karşı karşıya otururlar.</w:t>
      </w:r>
    </w:p>
    <w:p>
      <w:pPr>
        <w:pStyle w:val="Normal"/>
        <w:tabs>
          <w:tab w:val="clear" w:pos="708"/>
          <w:tab w:val="left" w:pos="6663" w:leader="none"/>
        </w:tabs>
        <w:spacing w:lineRule="atLeast" w:line="360" w:before="480" w:after="0"/>
        <w:jc w:val="both"/>
        <w:rPr/>
      </w:pPr>
      <w:r>
        <w:rPr>
          <w:rFonts w:eastAsia="Arial" w:cs="Arial" w:ascii="Arial" w:hAnsi="Arial"/>
          <w:spacing w:val="0"/>
          <w:lang w:val="tr-TR"/>
        </w:rPr>
        <w:t xml:space="preserve">            </w:t>
      </w:r>
      <w:r>
        <w:rPr>
          <w:rFonts w:cs="Arial" w:ascii="Arial" w:hAnsi="Arial"/>
          <w:spacing w:val="0"/>
          <w:lang w:val="tr-TR"/>
        </w:rPr>
        <w:t>c- Öğretim:</w:t>
      </w:r>
    </w:p>
    <w:p>
      <w:pPr>
        <w:pStyle w:val="Normal"/>
        <w:tabs>
          <w:tab w:val="clear" w:pos="708"/>
          <w:tab w:val="left" w:pos="6663" w:leader="none"/>
        </w:tabs>
        <w:spacing w:lineRule="atLeast" w:line="360" w:before="240" w:after="0"/>
        <w:ind w:firstLine="851"/>
        <w:jc w:val="both"/>
        <w:rPr>
          <w:rFonts w:ascii="Arial" w:hAnsi="Arial" w:cs="Arial"/>
          <w:b w:val="false"/>
          <w:b w:val="false"/>
          <w:spacing w:val="0"/>
          <w:lang w:val="tr-TR"/>
        </w:rPr>
      </w:pPr>
      <w:r>
        <w:rPr>
          <w:rFonts w:cs="Arial" w:ascii="Arial" w:hAnsi="Arial"/>
          <w:b w:val="false"/>
          <w:spacing w:val="0"/>
          <w:lang w:val="tr-TR"/>
        </w:rPr>
        <w:t>Öğretmen "0 (sıfır) sayısı çarpmada yutan elemandır" der. Sonra öğrenciye "0 (sıfır) sayısı çarpmada ne ifade eder?" söyle der. Öğrenci 0 (sıfır) sayısı çarpmada yutan elemandır dediğinde doğru tepki vermiş kabul edilir. "Aferin, çok güzel, harika" gibi ödüller kullanılır. Öğrenci yanlış tepki verdiğinde öğretime geri dönülü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Öğretmen bir kere daha "0 (sıfır) sayısı çarpmada yutan elemandır" der. Tekrar öğrenciye "0 (sıfır) sayısı çarpmada ne ifade eder?" söyle der ve öğrenciden doğru tepki alıncaya kadar öğretime devam ed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t xml:space="preserve">SAAT SÖYLEME ÖĞRETİM ÜNİTESİ ÖĞRETİM </w:t>
      </w:r>
    </w:p>
    <w:p>
      <w:pPr>
        <w:pStyle w:val="Normal"/>
        <w:tabs>
          <w:tab w:val="clear" w:pos="708"/>
          <w:tab w:val="left" w:pos="6663" w:leader="none"/>
        </w:tabs>
        <w:spacing w:lineRule="atLeast" w:line="360"/>
        <w:jc w:val="center"/>
        <w:rPr>
          <w:rFonts w:ascii="Arial" w:hAnsi="Arial" w:cs="Arial"/>
          <w:spacing w:val="0"/>
          <w:lang w:val="tr-TR"/>
        </w:rPr>
      </w:pPr>
      <w:r>
        <w:rPr>
          <w:rFonts w:cs="Arial" w:ascii="Arial" w:hAnsi="Arial"/>
          <w:spacing w:val="0"/>
          <w:lang w:val="tr-TR"/>
        </w:rPr>
        <w:t>AMAÇLARI</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 Öğrenci, akrebin tam saatleri gösterd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2- Öğrenci, yelkovanın dakikaları gösterd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3- Öğrenci, akrebin soldan sağa doğru hareket ett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szCs w:val="26"/>
          <w:lang w:val="tr-TR"/>
        </w:rPr>
      </w:pPr>
      <w:r>
        <w:rPr>
          <w:rFonts w:cs="Arial" w:ascii="Arial" w:hAnsi="Arial"/>
          <w:b w:val="false"/>
          <w:spacing w:val="0"/>
          <w:szCs w:val="26"/>
          <w:lang w:val="tr-TR"/>
        </w:rPr>
        <w:t>4- Öğrenci, istendiğinde önündeki saat üzerinden akrebi soldan sağa doğru % 100 ölçütünde hareket ettir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szCs w:val="26"/>
          <w:lang w:val="tr-TR"/>
        </w:rPr>
      </w:pPr>
      <w:r>
        <w:rPr>
          <w:rFonts w:cs="Arial" w:ascii="Arial" w:hAnsi="Arial"/>
          <w:b w:val="false"/>
          <w:spacing w:val="0"/>
          <w:szCs w:val="26"/>
          <w:lang w:val="tr-TR"/>
        </w:rPr>
        <w:t>5- Öğrenci, yelkovanın soldan sağa doğru hareket ettiğini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6- Öğrenci, istendiğinde önündeki saat üzerinden yelkovanı soldan sağa doğru % 100 ölçütünde hareket ettiri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7- Öğrenci, bir saatin 60 dakika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8- Öğrenci, yarım saatin 30 dakika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9- Öğrenci, çeyrek saatin 15 dakika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0- Öğrenci, tam saat olduğunda yelkovanın 12'ni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1- Öğrenci, uygulayıcının gösterdiği tam saatleri inceleyerek, saatlerin kaç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2- Öğrenci, saat buçuk olduğunda yelkovanın 6'nı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3- Öğrenci, uygulayıcının gösterdiği buçuklu saatleri inceleyerek, saatlerin kaç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4- Öğrenci, çeyrek geçe olduğunda yelkovanın 3'ü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5- Öğrenci, uygulayıcının gösterdiği çeyrek geçe saatleri inceleyerek, saatlerin kaç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6- Öğrenci, saat çeyrek kala olduğunda yelkovanın 9'un üzerinde olduğunu % 100 ölçütünde söyler.</w:t>
      </w:r>
    </w:p>
    <w:p>
      <w:pPr>
        <w:pStyle w:val="Normal"/>
        <w:tabs>
          <w:tab w:val="clear" w:pos="708"/>
          <w:tab w:val="left" w:pos="6663" w:leader="none"/>
        </w:tabs>
        <w:spacing w:lineRule="atLeast" w:line="360" w:before="360" w:after="0"/>
        <w:ind w:firstLine="851"/>
        <w:jc w:val="both"/>
        <w:rPr>
          <w:rFonts w:ascii="Arial" w:hAnsi="Arial" w:cs="Arial"/>
          <w:b w:val="false"/>
          <w:b w:val="false"/>
          <w:spacing w:val="0"/>
          <w:lang w:val="tr-TR"/>
        </w:rPr>
      </w:pPr>
      <w:r>
        <w:rPr>
          <w:rFonts w:cs="Arial" w:ascii="Arial" w:hAnsi="Arial"/>
          <w:b w:val="false"/>
          <w:spacing w:val="0"/>
          <w:lang w:val="tr-TR"/>
        </w:rPr>
        <w:t>17- Öğrenci, uygulayıcının gösterdiği çeyrek kala saatleri inceleyerek, saatlerin kaç olduğunu % 100 ölçütünde söyler.</w:t>
      </w:r>
    </w:p>
    <w:p>
      <w:pPr>
        <w:pStyle w:val="Normal"/>
        <w:tabs>
          <w:tab w:val="clear" w:pos="708"/>
          <w:tab w:val="left" w:pos="6663" w:leader="none"/>
        </w:tabs>
        <w:spacing w:lineRule="atLeast" w:line="360" w:before="360" w:after="0"/>
        <w:jc w:val="center"/>
        <w:rPr>
          <w:rFonts w:ascii="Arial" w:hAnsi="Arial" w:cs="Arial"/>
          <w:b w:val="false"/>
          <w:b w:val="false"/>
          <w:spacing w:val="0"/>
          <w:lang w:val="tr-TR"/>
        </w:rPr>
      </w:pPr>
      <w:r>
        <w:rPr>
          <w:rFonts w:cs="Arial" w:ascii="Arial" w:hAnsi="Arial"/>
          <w:b w:val="false"/>
          <w:spacing w:val="0"/>
          <w:lang w:val="tr-TR"/>
        </w:rPr>
      </w:r>
    </w:p>
    <w:p>
      <w:pPr>
        <w:pStyle w:val="Normal"/>
        <w:tabs>
          <w:tab w:val="clear" w:pos="708"/>
          <w:tab w:val="left" w:pos="6663" w:leader="none"/>
        </w:tabs>
        <w:spacing w:lineRule="atLeast" w:line="360" w:before="360" w:after="0"/>
        <w:jc w:val="center"/>
        <w:rPr>
          <w:rFonts w:ascii="Arial" w:hAnsi="Arial" w:cs="Arial"/>
          <w:spacing w:val="0"/>
          <w:lang w:val="tr-TR"/>
        </w:rPr>
      </w:pPr>
      <w:r>
        <w:rPr>
          <w:rFonts w:cs="Arial" w:ascii="Arial" w:hAnsi="Arial"/>
          <w:spacing w:val="0"/>
          <w:lang w:val="tr-TR"/>
        </w:rPr>
      </w:r>
    </w:p>
    <w:p>
      <w:pPr>
        <w:pStyle w:val="Normal"/>
        <w:rPr>
          <w:rFonts w:ascii="Arial" w:hAnsi="Arial" w:cs="Arial"/>
          <w:spacing w:val="0"/>
          <w:lang w:val="tr-TR"/>
        </w:rPr>
      </w:pPr>
      <w:r>
        <w:rPr>
          <w:rFonts w:cs="Arial" w:ascii="Arial" w:hAnsi="Arial"/>
          <w:spacing w:val="0"/>
          <w:lang w:val="tr-T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4.9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sz w:val="26"/>
      <w:szCs w:val="20"/>
      <w:lang w:val="en-US"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8:43:00Z</dcterms:created>
  <dc:creator>TÜRK TELEKOM A.T.L.</dc:creator>
  <dc:description/>
  <dc:language>en-US</dc:language>
  <cp:lastModifiedBy>TÜRK TELEKOM A.T.L.</cp:lastModifiedBy>
  <dcterms:modified xsi:type="dcterms:W3CDTF">2004-10-11T19:13:00Z</dcterms:modified>
  <cp:revision>38</cp:revision>
  <dc:subject/>
  <dc:title/>
</cp:coreProperties>
</file>